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218170" cy="10621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8170" cy="1062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по предм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ностранный язык (английский язык)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по английскому языку составлена с учётом общих целей изучения курса, определённых Федеральным государственным образовательным стандартом начального общего образования. Рабочая программа конкретизирует содержание предметных тем образовательного стандарта, дает распределение учебных часов по темам. Новый учебно-методический комплект «Английский язык. Brilliant» авторов Ю.А. Комаровой, И.В. Ларионовой, Ж. Перрет предназначен для учащихся 2-х, 3-х и 4-х классов начальной школы, изучающих иностранный язык со 2-го класса 2 часа в недел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ланируемые результаты осво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граммы по английскому язык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цесс овладения иностранным языком в начальной школе внесет свой вклад в формирование активной жизненной позиции учащих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е иностранного языка будет способствовать формированию коммуникативной культуры школьников, их общему речевому развитию, расширению кругозора, воспитанию чувств и эмоц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изучения английского языка младшие школьники приобретут элементарную коммуникативную компетенцию, т. е. способность и готовность общаться с носителями языка с учётом их речевых возможностей и потребностей в различных формах; устной (говорение и аудирование) и письменной (чтение и письм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1. Личностные результат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щее представление о мире как о многоязычном и поликультурном сообществе; осознание языка, в том числе английского, как основного средства общения между людьми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накомство с миром зарубежных сверстников с использованием средств английского языка (детский фольклор, некоторые образцы детской художественной литературы, традици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2. Метапредметные результат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умения сравнивать, координировать и систематизировать посредством английского языка знания, получаемые на различных дисциплинах, преподаваемых в начальной школе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способности в пределах возможностей младшего школьника взаимодействовать с окружающими, решая задачи надпредметного характера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ширение познавательной, эмоциональной и волевой сфер младшего школьника; развитие мотивации к изучению английского языка; овладение умением координированной работы с разными компонентами учебно-методического комплекта (Учебником, аудиодиском и др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3. 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ключевыми компетенц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ечевая компетенция в видах речев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Говор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чащийся научится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аствовать в элементарных диалогах: этикетный диалог в ограниченном круге типичных ситуаций общения; диалог-расспрос (вопрос – ответ); диалог-побуждение к действию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ставлять небольшое описание предмета, картинки, персонаж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сказывать о себе, семье, друг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роизводить наизусть небольшие произведения детского фольклора (стихотворения и песни)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ставлять краткую характеристику персонаж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ратко излагать содержание прочитанного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Аудиров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чащийся научитс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нимать на слух речь учителя и одноклассников;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ринимать на слух и понимать основную информацию, содержащуюся в аудиотексте (сообщение, рассказ, сказка), построенном в основном на знакомом языковом материал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чащий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лучит возможность научить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ринимать на слух аудиотекст и полностью понимать содержащуюся в нём информацию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спользовать контекстуальную и языковую догадки при восприятии на слух текстов, содержащих некоторые незнакомые 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Чт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чащий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учит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относить графический образ английского слова с его звуковым образом; читать вслух небольшие тексты, построенные на изученном материале, соблюдая правила чтения, произношения и нужную интонацию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итать про себя и понимать основное содержание текстов, включающих как изученный языковой материал, так и отдельные незнакомые слов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ходить в тексте нужную информац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чащий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лучит возможность научить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гадываться о значении незнакомых слов по контексту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 обращать внимания на незнакомые слова, не мешающие понять основное содержание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исьменная реч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чащий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учитс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исывать текст и выписывать из него слова, словосочетания, простые предложе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станавливать слово, предложение, текст в соответствии с решаемой учебной задаче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исать с опорой на образец поздравление с праздником и короткое личное письм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письменной форме кратко отвечать на вопросы к тексту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ставлять рассказ в письменной форме по плану/ключевым словам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полнять анкету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вильно оформлять конверт (с опорой на образец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Языковая компетенция (владение языковыми средства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Графика, каллиграфия, орфограф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чащийся научитс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ьзоваться английским алфавитом; знать последовательность букв в нем; воспроизводить графически и каллиграфически корректно все буквы английского алфавита (полупечатное написание букв, буквосочетаний, слов); применять основные правила чтения и орфографии, читать и писать изученные слова английского языка; отличать буквы от знаков транскрип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равнивать и анализировать буквосочетания английского языка и их транскрипцию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группировать слова в соответствии с изученными правилами чтения;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точнять написание слова в словаре учеб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Фонетическая сторона реч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чащийся научитс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личать на слух и произносить все звуки английского языка, соблюдая нормы произношения звуков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облюдать правильное ударение в изолированном слове, фразе; различать коммуникативные типы предложений по интонаци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орректно произносить предложения с точки зрения их ритмико-интонационных особенностей распознавать случаи использования связующего 'г' и соблюдать их в речи;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блюдать интонацию перечисления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облюдать правило отсутствия ударения на служебных словах (артиклях, союзах, предлогах);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итать изучаемые слова по транскрип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Лексическая сторона реч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знавать в письменном и устном тексте изученные лексические единицы, в том числе устойчивые словосочетания, в пределах тематики начальной школ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перировать в процессе общения активной лексикой в соответствии с коммуникативной задач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знавать простые словообразовательные элементы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пираться на языковую догадку в процессе чтения и аудирования (интернациональные и сложные слов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Грамматическая сторона реч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чащийся научитс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познавать и употреблять в речи основные коммуникативные типы предложени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познавать и употреблять в речи изученные существительные с определенным/неопределенным/нулевым артиклями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аспознавать и употреблять в речи глаголы в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resentsimpl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аспознавать и употреблять в речи модальные глаголы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a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ay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us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',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познавать и употреблять в речи личные, притяжательные, вопросительные и указательные местоиме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познавать и употреблять в речи количественные (до 100) и порядковые (до 20) числительны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познавать и употреблять в речи наиболее употребительные предлоги для выражения временных и пространственных отнош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аспознавать и употреблять в речи сложносочиненные предложения с союзам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nd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л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u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познавать в тексте и дифференцировать слова по определенным признакам (существительные, прилагательные, модальные/смысловые глагол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оциокультурная компетенц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ние названий англоязычных стран, некоторых литературных персонажей известных детских произведений, сюжетов некоторых популярных сказок, написанных на английском языке, небольших произведений детского фольклора (стихов, песен); знание элементарных норм речевого и неречевого поведения, принятых в странах изучаемого язы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ладшие школьники овладевают следующими специальными (предметными) учебными умениями и навыками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ьзоваться англо-русским словарем учебника (в том числе транскрипцией)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ьзоваться справочным материалом, представленным в виде таблиц, схем, правил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ести словарь (словарную тетрадь, словарь в картинках)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истематизировать слова, например, по тематическому принципу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ьзоваться языковой догадкой, например, при опознавании интернационализмов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елать обобщения на основе анализа изученного грамматического материал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познавать грамматические явления, отсутствующие в родном языке, например, артик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ое содержание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Предметное содержание реч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метное содержание устной и письменной речи соответствует образовательным и воспитательным целям, а также интересам и возрастным особенностям младших школьников и включает следующе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комство. С одноклассниками, учителем, персонажами детских произведений: имя, возраст. Приветствие, прощание (с использованием типичных фраз речевого этикета)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и моя семья. Члены семьи, их имена, возраст, внешность, черты характера, увлечения/хобби. Мой день (распорядок дня, домашние обязанности). Покупки в магазинах: одежда, обувь, основные продукты питания. Любимая еда. Семейные праздники. Подар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р моих увлечений. Мои любимые занятия. Виды спорта и спортивные игры. Мои любимые сказки. Выходной день (в зоопарке, цирке), каникул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и мои друзья. Имя, возраст, внешность, характер, увлечения/хобби. Совместные занятия. Письмо зарубежному другу. Любимое домашнее животное: имя, возраст, цвет, размер, характер, что умеет делать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я школа. Классная комната, учебные предметы, школьные принадлежности. Учебные занятия на уроках. Страна/страны изучаемого языка и родная страна. Общие сведения: название, столица. Литературные персонажи популярных книг моих сверстников (имена героев книг, черты характера). Небольшие произведения детского фольклора на изученном иностранном языке (рифмовки, стихи, песни, сказки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которые формы речевого и неречевого этикета стран изучаемого языка в ряде ситуаций общения (в школе, во время совместной игры, в магазине) «Читаем с удовольствием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Говор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иалогическая форм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меть вести этикетные диалоги в типичных ситуациях бытового, учебно-трудового и межкультурного общени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меть вести диалог-расспрос (запрос информации и ответ на него)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меть вести диалог-побуждение к действ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онологическая форм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меть пользоваться основными коммуникативными типами речи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Описание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меть пользоваться основными коммуникативными типами речи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Сообщение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меть пользоваться основными коммуникативными типами речи. Рассказ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Аудировани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оспринимать на слух и понимать речь учителя и одноклассников в процессе общения на уроке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оспринимать на слух небольшие доступные тесты в аудиозаписи, построенные на изученном материал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Чтени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Читать вслух небольшие тексты, построенные на изученном языковом материале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Читать про себя и понимать тексты, содержащие как изученный языковой материал, так и отдельные новые слова, находить в тексте необходимую информацию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Письмо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ладеть техникой письма (графикой, каллиграфией, орфографией)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ладеть основами письменной речи: писать с опорой на образец поздравление с праздником, короткое личное письмо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 Фонетическая сторона реч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ение фонетической стороне речи ведется последовательно и в системе на протяжении всех разделов УМК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Адекватное произношение и различение на слух всех звуков и звукосочетаний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тсутствие оглушения звонкой согласной в конце слога или слова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тсутствие смягчения согласных перед гласными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 Лексическая сторона реч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Лексические единицы, обслуживающие ситуации общения в пределах тематики начальной школы, в объеме 500 для двустороннего усвоения. Лексические единицы в требуемом объеме равномерно распределены по годам обучения и вынесены в словари учебников. Слова даются с транскрипцией и переводом на русский язык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остейшие устойчивые словосочетания, оценочная лексика и речевые клише как элементы речевого этикета, отражающие культуру англоязычных стран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чальное представление о способах словообразования: суффиксация, словосложение, конверс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. Граммати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новные коммуникативные типы предложения: повествовательное, во</w:t>
        <w:softHyphen/>
        <w:t xml:space="preserve">просительное, побудительное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бщие и специальные вопросы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опросительные слова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wha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whe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wher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who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why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ow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рядок слов в предложении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Местоимения: личные, притяжательные, вопросительные, указательные, неопределенные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оличественные числительные до 100. Порядковые числительные до 30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иболее употребительные предлог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ые виды учебной деятельност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амостоятельная работа с учебником и рабочей тетрадью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иск информации в словарях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бор и сравнение материала из нескольких источник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ановка и решение задач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гровая деятельность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ение, литературно-художественная деятельность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слушивание песен и стихов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ы организации учебных заняти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арная (с учителем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дивидуальна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няти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нятие-путешестви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естировани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искусс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нятие-игр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экскурс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нятия с использованием видео материала;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тоговое занятие.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лендарно-тематическое планирова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 класс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559"/>
        <w:gridCol w:w="1276"/>
        <w:gridCol w:w="1984"/>
        <w:gridCol w:w="2693"/>
        <w:gridCol w:w="2268"/>
        <w:gridCol w:w="3119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УУД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ами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l,Mm, Nn, Rr, Bb, Pp, Ss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ами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,Mm, Nn, Rr, Вb, Рр, Ss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</w:t>
              <w:softHyphen/>
              <w:t>ющими им звуками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шение звуков [1],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[р],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слов и фраз с этими звуками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веденных устно слов и фраз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чертани</w:t>
              <w:softHyphen/>
              <w:t>ем букв Ll, Mm, Nn, Rr, Bb, Рр, S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 правила поведения на уроке английского языка. Знакомство с предметом «Английский язык» и  учебником. Здороваться и представиться. Знакомство с буквами и соответствующими звуками. Правильно произносить звуки слова с этими звуками. Читать введенные устно слова и фразы. Знакомство с начертанием букв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Alice, Brill, Ron,  Bob, Rob, Sally, Ben, Mary, Mick, hello, my, name, name’s, run,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ck, sun, nine ,boat, pirate,  parrot, six, pens, pencils, sis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ие языка, в том числе иностранного, как основного средства общения между людьми.  Формирование представления об английском языке. Знакомство с миром зарубежных сверстников с использованием средств изучаемого иностранного языка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иалоге с учителем формулировать тему, проблему и цели урока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меть работать с новым учебником и рабочей тетрадью. Осознанно и произвольно строить сообщения в устной форме; использовать знаково-символические средства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собственное мнение и позицию.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ами Dd, Tt, Ff, Vv,  Cc, Kk, G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Style w:val="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ами и соответствующими им звуками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шение звуков, слов и фраз с этими звуками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веденных устно слов и фраз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чертани</w:t>
              <w:softHyphen/>
              <w:t>ем бу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ами и соответствующими звуками. Правильно произносить звуки, слова с этими звуками. Чита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еден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н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раз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ертание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к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Fred, Vicky, Vera,  dog, friend, two, five, seven, ten,  eleven, twelve, is, good, bad, green, grey, frog,  goat, count, cut,  candles, cake,  look, key, sky,  do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формулировать тему, проблему и цели урока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сознанно и произвольно строить сообщения в устной форме; использовать знаково-символические средств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активность во взаимодействии для решения коммуникативных и познавательных задач. Ставить вопросы.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ами Hh, Jj, Qq, Ww, Хх, Z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Style w:val="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>Урок изучения  и первичного закрепл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ами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ими им звуками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шение звуков, слов и фраз с этими звуками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веденных устно слов и фраз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чертани</w:t>
              <w:softHyphen/>
              <w:t>ем бу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ами и соответствующими им звуками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произносить звуки, слова и фразы с этими звуками. Читать введенные устно слова и фразы. Знаком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ертание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к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Hugh, Jack, Jerry, Zelda, zoo, fox, next  to, box, in, what, whale, zebra, white, whale, how, jam, jelly, queen, quiet, b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стный, социально ориентированный взгляд на мир в единстве и разнообразии культур и народов, интерес к познанию мира, в том числе английского язы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Моделировать ситуацию поведения в классе. Контролировать и оценивать процесс и результат деятельности.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ыразительно правильно читать  слова.  Поиск и извлечение необходимой информации из прослушанного/прочитанного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Формулировать собственное мнение и позиц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ами Аа,Ее, Ii, Оо, Uu, У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Style w:val="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>Урок комплексного применения знаний, умений, навы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ами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ими им звуками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шение звуков, слов ифраз с этими звуками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веденных устно слов и фраз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чертанием бук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торение фонетического и лексико-грамматического материала устного вводного кур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ами  и соответствующими им звуками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произносить, слова и фразы с этими звуками. Читать введенные устно слова и фразы. Знаком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ертание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к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Kate, Ben, Helen, Pete, he, neat, Mike, cat, bag,  can,  go, Jo,  jump, under, the sun, pupil,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pils, uniform, umbre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елировать ситуацию поведения в классе. Корректировать способ действия в случае расхождения с правилом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влекать необходимую информацию из прослушанного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собственное мнение и позицию, обращаться за помощью, формулировать свои затрудне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осочетание wh- [w]. Знакомимся с героями (знакомство, приветствие и прощание)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Style w:val="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рок изучения  и первичного закрепл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нформацию в тексте, воспринимать на слух основное содержание аудиотек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Style w:val="FontStyle6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8"/>
                <w:rFonts w:cs="Times New Roman" w:ascii="Times New Roman" w:hAnsi="Times New Roman"/>
                <w:sz w:val="24"/>
                <w:szCs w:val="24"/>
              </w:rPr>
              <w:t>Понимать на слух речь учителя . Искать и</w:t>
            </w:r>
            <w:r>
              <w:rPr>
                <w:rStyle w:val="FontStyle68"/>
                <w:rFonts w:eastAsia="Arial Unicode MS" w:cs="Times New Roman" w:ascii="Times New Roman" w:hAnsi="Times New Roman"/>
                <w:sz w:val="24"/>
                <w:szCs w:val="24"/>
              </w:rPr>
              <w:t xml:space="preserve"> находить информацию в тексте.</w:t>
            </w:r>
            <w:r>
              <w:rPr>
                <w:rStyle w:val="FontStyle68"/>
                <w:rFonts w:cs="Times New Roman" w:ascii="Times New Roman" w:hAnsi="Times New Roman"/>
                <w:sz w:val="24"/>
                <w:szCs w:val="24"/>
              </w:rPr>
              <w:t xml:space="preserve"> Здороваться  и представиться. Уметь произносить зву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w], слова и фразы с этим звуком.</w:t>
            </w:r>
          </w:p>
          <w:p>
            <w:pPr>
              <w:pStyle w:val="Style24"/>
              <w:rPr>
                <w:rStyle w:val="FontStyle55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FontStyle77"/>
                <w:rFonts w:cs="Times New Roman" w:ascii="Times New Roman" w:hAnsi="Times New Roman"/>
                <w:b w:val="false"/>
                <w:sz w:val="24"/>
                <w:szCs w:val="24"/>
              </w:rPr>
              <w:t>Грамматика</w:t>
            </w:r>
            <w:r>
              <w:rPr>
                <w:rStyle w:val="FontStyle77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:</w:t>
            </w:r>
            <w:r>
              <w:rPr>
                <w:rStyle w:val="FontStyle77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Style w:val="FontStyle55"/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Hello, I'm ... What's your name? Goodbye!</w:t>
            </w:r>
          </w:p>
          <w:p>
            <w:pPr>
              <w:pStyle w:val="Style24"/>
              <w:rPr>
                <w:rStyle w:val="FontStyle55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Style w:val="FontStyle77"/>
                <w:rFonts w:cs="Times New Roman" w:ascii="Times New Roman" w:hAnsi="Times New Roman"/>
                <w:b w:val="false"/>
                <w:sz w:val="24"/>
                <w:szCs w:val="24"/>
              </w:rPr>
              <w:t>Лексика</w:t>
            </w:r>
            <w:r>
              <w:rPr>
                <w:rStyle w:val="FontStyle77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:</w:t>
            </w:r>
            <w:r>
              <w:rPr>
                <w:rStyle w:val="FontStyle77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55"/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 xml:space="preserve">mountain, pirate, star, listen, look, no, yes, your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Bye, Goodbye, Hello, Hi</w:t>
            </w:r>
          </w:p>
          <w:p>
            <w:pPr>
              <w:pStyle w:val="Style24"/>
              <w:rPr>
                <w:rStyle w:val="FontStyle55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желательность и эмоционально-нравственная отзывчивость, навыки сотрудничества в разных ситуациях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за общее благополуч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информацию, сравнивать, устанавливать аналогии, построение рассуждения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действия в соответствии с поставленной задачей и условиями ее решения; использовать речь для регуляции своего действия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активность во взаимодействии для решения коммуникативных и познавательных задач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осочетание th- [ð]. [θ]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рок изучения  и первичного закрепл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вести диалог этикетного характера (приветствие и проща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носить звуки [ð]. [θ], слова и фразы с этим звуком. Читать слова с буквосочетанием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</w:t>
            </w:r>
            <w:r>
              <w:rPr>
                <w:rStyle w:val="FontStyle68"/>
                <w:rFonts w:cs="Times New Roman" w:ascii="Times New Roman" w:hAnsi="Times New Roman"/>
                <w:sz w:val="24"/>
                <w:szCs w:val="24"/>
              </w:rPr>
              <w:t xml:space="preserve">Понимать на слух речь учителя и одноклассников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искать информацию в тексте. </w:t>
            </w:r>
          </w:p>
          <w:p>
            <w:pPr>
              <w:pStyle w:val="Style24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Style w:val="FontStyle44"/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 xml:space="preserve">This is ...Are you a ... ? Yes, I am./ No, I'm not. </w:t>
              <w:tab/>
              <w:t xml:space="preserve"> How are you? I'm fine. I'm a… </w:t>
            </w:r>
          </w:p>
          <w:p>
            <w:pPr>
              <w:pStyle w:val="Style24"/>
              <w:rPr/>
            </w:pPr>
            <w:r>
              <w:rPr>
                <w:rStyle w:val="FontStyle49"/>
                <w:rFonts w:cs="Times New Roman" w:ascii="Times New Roman" w:hAnsi="Times New Roman"/>
                <w:b w:val="false"/>
                <w:sz w:val="24"/>
                <w:szCs w:val="24"/>
              </w:rPr>
              <w:t>Лексика</w:t>
            </w:r>
            <w:r>
              <w:rPr>
                <w:rStyle w:val="FontStyle49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: </w:t>
            </w:r>
            <w:r>
              <w:rPr>
                <w:rStyle w:val="FontStyle44"/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 xml:space="preserve">boy, friend, </w:t>
            </w:r>
            <w:r>
              <w:rPr>
                <w:rStyle w:val="FontStyle44"/>
                <w:rFonts w:cs="Times New Roman" w:ascii="Times New Roman" w:hAnsi="Times New Roman"/>
                <w:i w:val="false"/>
                <w:sz w:val="24"/>
                <w:szCs w:val="24"/>
                <w:lang w:val="it-IT"/>
              </w:rPr>
              <w:t>gir</w:t>
            </w:r>
            <w:r>
              <w:rPr>
                <w:rStyle w:val="FontStyle44"/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l</w:t>
            </w:r>
            <w:r>
              <w:rPr>
                <w:rStyle w:val="FontStyle44"/>
                <w:rFonts w:cs="Times New Roman" w:ascii="Times New Roman" w:hAnsi="Times New Roman"/>
                <w:i w:val="false"/>
                <w:sz w:val="24"/>
                <w:szCs w:val="24"/>
                <w:lang w:val="it-IT"/>
              </w:rPr>
              <w:t xml:space="preserve">, </w:t>
            </w:r>
            <w:r>
              <w:rPr>
                <w:rStyle w:val="FontStyle44"/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thank you.</w:t>
            </w:r>
          </w:p>
          <w:p>
            <w:pPr>
              <w:pStyle w:val="Style24"/>
              <w:rPr>
                <w:rStyle w:val="FontStyle44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желательность и эмоционально-нравственная отзывчивость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за общее благополуч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информацию, сравнивать, устанавливать аналогии, построение рассуждения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действия в соответствии с поставленной задачей и условиями ее решения; использовать речь для регуляции своего действия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активность во взаимодействии для решения коммуникативных и познавательных задач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ем и повторя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Style w:val="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и активиза-ция сформированных навыков и уме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активиза</w:t>
              <w:softHyphen/>
              <w:t>ция сформированных навыков и ум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ть предметы.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шивать имя собеседника и называть свое имя.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Style w:val="FontStyle31"/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 xml:space="preserve"> What is it? It's a ..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’s your name? I'm… My name's</w:t>
            </w:r>
          </w:p>
          <w:p>
            <w:pPr>
              <w:pStyle w:val="Style2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brilliant, my</w:t>
            </w:r>
          </w:p>
          <w:p>
            <w:pPr>
              <w:pStyle w:val="Style24"/>
              <w:rPr>
                <w:rStyle w:val="FontStyle31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sz w:val="24"/>
                <w:szCs w:val="24"/>
              </w:rPr>
              <w:t>Грамматика</w:t>
            </w:r>
            <w:r>
              <w:rPr>
                <w:rStyle w:val="FontStyle30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:  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sz w:val="24"/>
                <w:szCs w:val="24"/>
              </w:rPr>
              <w:t>Лексика</w:t>
            </w:r>
            <w:r>
              <w:rPr>
                <w:rStyle w:val="FontStyle30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:       </w:t>
            </w:r>
            <w:r>
              <w:rPr>
                <w:rStyle w:val="FontStyle31"/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toy boat, computer, ball, fish, doll house, teddy be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ыки сотрудничества в разных ситуациях, умение не создавать конфликтов. </w:t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 xml:space="preserve">. жительное оть и эмоционально-ра. музыка . "чителя/ сост. стр обще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 строить рассуждения, обобщения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центрация воли для преодоления затруднений; применять установленные правила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ординировать и принимать различные позиции во взаимодействи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 повторим!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, оценки и коррекции зна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лексико- грамматического материал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 о себе, а также от имени другого человека.  Читать несложный связный текст и извлечь необходимую информацию из не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. Самооценка на основе критериев успешности учебной деятельности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 УУ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и оценивать собственные действия, вносить соответствующе коррективы в их выполнение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но строить речевое высказывание по образцу. Извлекать необходимую информацию из прослушанного/прочитанного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лушать и вступать в диало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м с удовольствием!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Style w:val="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>Урок закерпле-ния знаний и выработки умений</w:t>
            </w:r>
          </w:p>
          <w:p>
            <w:pPr>
              <w:pStyle w:val="Style24"/>
              <w:rPr>
                <w:rStyle w:val="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межпредметных навыков. Им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себя или другого человека с учетом социокультурных норм. Рассказать о себ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я об английском языке. Знакомство с миром зарубежных сверстников с использованием средств изучаемого иностранного язы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амостоятельная постановка учебной задачи на основе соотнесения того, что известно и того, что неизвестно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 УУ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влекать необходимую информации из прослушанного/прочитанного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строить речевое высказывание в устной форме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 УУ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говариваться о распределении функций и ролей в совмест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итель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рок изучения  и первичного закрепления новых зн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активиза</w:t>
              <w:softHyphen/>
              <w:t>ция сформированных навыков и ум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беседу. Развитие аудитивных навыков на примере восприятия  на слух  числительных от 0 до 12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: Числительные от 0 до 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 строить рассуждения, обобщения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центрация воли для преодоления затруднений; применять установленные правила.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воспринимать предложения учителя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ординировать и принимать различные позиции во взаимодействи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осочетания -ch-, -ph-, -sh-.  Учимся описывать школьные предметы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Style w:val="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>Урок комплексного применения знаний, умений и навыков</w:t>
            </w:r>
          </w:p>
          <w:p>
            <w:pPr>
              <w:pStyle w:val="Style24"/>
              <w:rPr>
                <w:rStyle w:val="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находить информацию в тексте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описывать школьные предм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произносить читать слова и фразы  с буквосочетаниями -ch-, -ph-, -sh</w:t>
            </w:r>
            <w:r>
              <w:rPr>
                <w:rStyle w:val="FontStyle68"/>
                <w:rFonts w:cs="Times New Roman" w:ascii="Times New Roman" w:hAnsi="Times New Roman"/>
                <w:sz w:val="24"/>
                <w:szCs w:val="24"/>
              </w:rPr>
              <w:t xml:space="preserve">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кать информацию в тексте. Извлекать информацию из прослушанного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нить новые слова по теме «Школа» , уметь использовать их в речи</w:t>
            </w:r>
          </w:p>
          <w:p>
            <w:pPr>
              <w:pStyle w:val="Style2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  What’s this? What’s that?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is is a…. These are…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      chair, school, teacher, bag, pen, pencil, rubber, rule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иному мнению. Навыки сотрудничества в разных ситуациях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информацию, сравнивать, устанавливать аналогии, построение рассуждения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действия в соответствии с поставленной задачей и условиями ее решения; использовать речь для регуляции своего действия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активность во взаимодействии для решения коммуникативных и познавательных задач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 оценивать собственное поведение и поведение окружающих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называть предметы вблизи и вдали и задавать вопросы о ни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Style w:val="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рок изучения  и первичного закрепления новых знаний</w:t>
            </w: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называть предметы и задавать вопросы о предметах, находящихся вблизи и на расстоя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едметы и задавать вопросы о предметах, находящихся . вблизи и на расстоянии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  This i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.../ That i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... What’s this? Ifs a ... What’s that? Its a …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      bed, desk, door, phone, tab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желательность и эмоционально-нравственная отзывчивость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за общее благополуч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 УУ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и выделение необходимой информации из различных источников (текст, аудиотекст,  картинка, видеофрагмент). 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сознанно строить речевое высказывание по образцу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активность во взаимодействии для решения коммуникативных и познавательных задач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щаться за помощью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ношение окончания -s множественного числа существительных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рок изучения  и первичного закрепл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находить информацию в тексте, воспринимать на слух основное содержание аудиотек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произносить и читать существительные во множественном числе. </w:t>
            </w:r>
            <w:r>
              <w:rPr>
                <w:rStyle w:val="FontStyle68"/>
                <w:rFonts w:cs="Times New Roman" w:ascii="Times New Roman" w:hAnsi="Times New Roman"/>
                <w:sz w:val="24"/>
                <w:szCs w:val="24"/>
              </w:rPr>
              <w:t xml:space="preserve">Понимать на слух речь учителя и одноклассник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навыка поиска информации в тексте. Извлекать информацию из прослушанного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l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?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rthd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ahor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p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pp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d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rn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Sorry, I'm lat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я об английском языке. Знакомство с миром зарубежных сверстников с использованием средств изучаемого иностранного языка через детский фолькло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Адекватно использовать речь для планирования и регуляции своей деятельности; сличать способ действия и его результат; вносить необходимые коррективы в действие после его завершения на основе его оценки и учёта сделанных ошибок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общие приёмы решения задач; осознанно и произвольно строить сообщения в устной форме; использовать знаково-символические средства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ем и повторяем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Style w:val="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активизация сформированных навыков и ум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активиза</w:t>
              <w:softHyphen/>
              <w:t>ция сформированных навыков и ум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иалог-расспрос о предметах, находящихся в комнате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 ls i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...? Yes, it is./No, it isn’t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: everywhere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ыки сотрудничества в разных ситуациях, умение не создавать конфликтов. </w:t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 xml:space="preserve">. жительное оть и эмоционально-ра. музыка . "чителя/ сост. стр обще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 строить рассуждения, обобщения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центрация воли для преодоления затруднений; применять установленные правила.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воспринимать предложения учителя  по исправлению ошибок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ординировать и принимать различные позиции во взаимодействи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 повторим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>Урок коррекции знаний и ум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лексико- грамматического материал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несложный текст и извлекать из него необходимую информацию. Вести диалог-расспрос.  Представлять себя и друз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иному мнению. Самостоятельная и личная ответственность за свои поступк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Анализировать информацию, сравнивать, устанавливать аналогии, построение рассуждения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ыбирать действия в соответствии с поставленной задачей;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Формулировать собственное мнени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ология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Style w:val="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рок изучения  и первичного закрепл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межпредметных навык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английской звукоподражательной лексикой. Разыграть диалог по образцу.</w:t>
            </w:r>
            <w:r>
              <w:rPr>
                <w:rStyle w:val="FontStyle62"/>
                <w:rFonts w:eastAsia="Arial Unicode MS" w:cs="Times New Roman" w:ascii="Times New Roman" w:hAnsi="Times New Roman"/>
                <w:sz w:val="24"/>
                <w:szCs w:val="24"/>
              </w:rPr>
              <w:t xml:space="preserve"> Знакомство с разными видами жилищ человека.</w:t>
            </w:r>
          </w:p>
          <w:p>
            <w:pPr>
              <w:pStyle w:val="Style24"/>
              <w:rPr>
                <w:rStyle w:val="FontStyle62"/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но и произвольно строить сообщения в устной форме, узнавать и называть объекты окружающей действительности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ыделять и формулировать то, что уже усвоено и что еще нужно усвоить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ести устный диало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осочетание –ge[dЗ]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рок изучения  и первичного закрепл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находить информацию в тексте, воспринимать на слух основное содержание аудиотек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произносить и читать слова с буквосочетанием –ge[dЗ].  </w:t>
            </w:r>
            <w:r>
              <w:rPr>
                <w:rStyle w:val="FontStyle68"/>
                <w:rFonts w:cs="Times New Roman" w:ascii="Times New Roman" w:hAnsi="Times New Roman"/>
                <w:sz w:val="24"/>
                <w:szCs w:val="24"/>
              </w:rPr>
              <w:t xml:space="preserve">Понимать на слух речь учителя и одноклассник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навыка поиска информации в тексте. Извлекать информацию из прослушанного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   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'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.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а       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rrot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lack, pink, white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ose, come on, find, finished,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n, run, stop ve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миром зарубежных сверстников с использованием средств изучаемого иностранного языка (через детский фольклор, некоторые образцы детской художественной литературы, традиции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информацию, сравнивать, устанавливать аналогии, построение рассуждения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действия в соответствии с поставленной задачей и условиями ее решения; использовать речь для регуляции своего действия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активность во взаимодействии для решения коммуникативных и познавательных задач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описывать предметы и животных с использованием названия цве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активизация сформированных навыков и ум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описывать предметы и животных, используя названия цв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предметы и животных, используя название цветов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They are ..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brown, grey, orange, purp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стный, социально ориентированный взгляд на мир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егулятивные УУ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ить новые учебные задачи в сотрудничестве с учителем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 в планировании способа решения;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ь для планирования и регуляции своей деятельности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спользовать  общие приёмы решения задач. Создавать и преобразовывать модели и схемы для решения задач. Поиск и выделение необходимой информации из различных источников, установление аналогий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 УУ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собственное мнени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осочетание -оо- [u:]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рок изучения  и первичного закрепл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находить информацию в тексте, воспринимать на слух основное содержание аудиотек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произносить и читать слова с буквосочетанием  -оо- [u:]. Вести диалог-расспрос о местонахождении людей.</w:t>
            </w:r>
            <w:r>
              <w:rPr>
                <w:rStyle w:val="FontStyle68"/>
                <w:rFonts w:cs="Times New Roman" w:ascii="Times New Roman" w:hAnsi="Times New Roman"/>
                <w:sz w:val="24"/>
                <w:szCs w:val="24"/>
              </w:rPr>
              <w:t xml:space="preserve"> Понимать на слух речь учителя и одноклассник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влекать информацию из прослушанного и прочитанного текста/диалога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  where's, in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bathroom, bedroom, box, brother, dad, key, kitchen, living room, mum, ship, sister Be quiet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here? he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миром зарубежных сверстников с использованием средств изучаемого иностранного языка (через детский фольклор, некоторые образцы детской художественной литературы, традиции)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Адекватно использовать речь для планирования и регуляции своей деятельности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общие приёмы решения задач; осознанно и произвольно строить сообщения в устной форме; использовать знаково-символические средства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описывать местонахождение людей, животных и предме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рок изучения  и первичного закрепл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описывать местонахождение людей, животных и предметов; вести диалог-расспрос о местонахождении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г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бо / кого-либ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Style w:val="FontStyle15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Style w:val="FontStyle158"/>
                <w:rFonts w:cs="Times New Roman" w:ascii="Times New Roman" w:hAnsi="Times New Roman"/>
                <w:sz w:val="24"/>
                <w:szCs w:val="24"/>
              </w:rPr>
              <w:t>писывать местонахождение людей, животных и предметов.</w:t>
            </w:r>
          </w:p>
          <w:p>
            <w:pPr>
              <w:pStyle w:val="Style24"/>
              <w:rPr/>
            </w:pPr>
            <w:r>
              <w:rPr>
                <w:rStyle w:val="FontStyle156"/>
                <w:rFonts w:cs="Times New Roman" w:ascii="Times New Roman" w:hAnsi="Times New Roman"/>
                <w:b w:val="false"/>
                <w:sz w:val="24"/>
                <w:szCs w:val="24"/>
              </w:rPr>
              <w:t>Грамматика</w:t>
            </w:r>
            <w:r>
              <w:rPr>
                <w:rStyle w:val="FontStyle156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:  </w:t>
            </w:r>
            <w:r>
              <w:rPr>
                <w:rStyle w:val="FontStyle156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158"/>
                <w:rFonts w:cs="Times New Roman" w:ascii="Times New Roman" w:hAnsi="Times New Roman"/>
                <w:sz w:val="24"/>
                <w:szCs w:val="24"/>
              </w:rPr>
              <w:t>Предлоги</w:t>
            </w:r>
            <w:r>
              <w:rPr>
                <w:rStyle w:val="FontStyle158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158"/>
                <w:rFonts w:cs="Times New Roman" w:ascii="Times New Roman" w:hAnsi="Times New Roman"/>
                <w:sz w:val="24"/>
                <w:szCs w:val="24"/>
              </w:rPr>
              <w:t>места</w:t>
            </w:r>
            <w:r>
              <w:rPr>
                <w:rStyle w:val="FontStyle158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144"/>
                <w:rFonts w:cs="Times New Roman" w:ascii="Times New Roman" w:hAnsi="Times New Roman"/>
                <w:sz w:val="24"/>
                <w:szCs w:val="24"/>
                <w:lang w:val="en-US"/>
              </w:rPr>
              <w:t>on, in, under, behind, next to</w:t>
            </w:r>
          </w:p>
          <w:p>
            <w:pPr>
              <w:pStyle w:val="Style24"/>
              <w:rPr>
                <w:rStyle w:val="FontStyle144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стный, социально ориентированный взгляд на мир в единстве и разнообразии культур и народов, интерес к познанию мира, в том числе английского язы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 УУ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и выделение необходимой информации из различных источников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ситуации поведения в классе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 УУД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собственную деятельность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ординировать и принимать различные позиции во взаимодействи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рассказывать о своей семь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рок изучения  и первичного закрепл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рассказывать о своей семь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своей семье. Извлекать информацию из прослушанного и прочитанного текста/диалога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This is my ..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brother, dad, grandfather, grandmother, mum, sis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, умение не создавать конфликт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тавить и формулировать проблемы, осознанно и произвольно строить сообщения в устной форме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 воспринимать предложения учителя по исправлению ошибок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собственное мнение и позицию, обращаться за помощью, формулировать свои затруднения. Строить монологическое высказывани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осочетание -st- [s]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осочетание -oul- [</w:t>
            </w:r>
            <w:r>
              <w:rPr>
                <w:rFonts w:eastAsia="MS Mincho;ＭＳ 明朝" w:cs="MS Mincho;ＭＳ 明朝" w:ascii="MS Mincho;ＭＳ 明朝" w:hAnsi="MS Mincho;ＭＳ 明朝"/>
                <w:sz w:val="24"/>
                <w:szCs w:val="24"/>
              </w:rPr>
              <w:t>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рок изучения  и первичного закрепл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находить информацию в тексте, воспринимать на слух основное содержание аудиотек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произносить и  читать слова с буквосочетаниями -st- [s]. -oul- [ʊ]. Извлекать информацию из прослушанного и прочитанного текста/диалога. </w:t>
            </w:r>
            <w:r>
              <w:rPr>
                <w:rStyle w:val="FontStyle68"/>
                <w:rFonts w:cs="Times New Roman" w:ascii="Times New Roman" w:hAnsi="Times New Roman"/>
                <w:sz w:val="24"/>
                <w:szCs w:val="24"/>
              </w:rPr>
              <w:t>Понимать на слух речь учителя и одноклассников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ul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модальный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альный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st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between, in the middle, above ghost, shelf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rawberry, peach, banana, ice cream, traffic lights We'd love to. Hurry up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я об английском языке. Знакомство с миром зарубежных сверстников с использованием средств изучаемого иностранного языка (через детский фольклор, некоторые образцы детской художественной литературы, традиции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тавить и формулировать проблемы, осознанно и произвольно строить сообщения в устной форме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 воспринимать предложения учителя по исправлению ошибок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активность во взаимодействии для решения коммуникативных и познавательных задач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щаться за помощью.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ть помощь и сотрудничество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и вступать в диало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ем, повторяем. 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активизация сформированных навыков и ум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активиза</w:t>
              <w:softHyphen/>
              <w:t>ция сформированных навыков и ум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людях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иному мнению. Навыки сотрудничества в разных ситуациях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 строить рассуждения, обобщения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центрация воли для преодоления затруднений; применять установленные правила.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воспринимать предложения учителя по исправлению ошибок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ординировать и принимать различные позиции во взаимодействи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 повторим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, коррекция зна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лексико- грамматического материал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несложные тексты по теме, извлекать необходимую информацию. Систематизация изученного материа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егулятивные УУ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сравнивать, устанавливать аналогию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ять и формулировать то, что уже усвоено и что еще нужно усвоить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собственное мнение и позицию, вести устный диалог, слушать собеседник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рок изучения  и первичного закрепления новых зн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изация межпредметных навыков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Style w:val="FontStyle158"/>
                <w:rFonts w:cs="Times New Roman" w:ascii="Times New Roman" w:hAnsi="Times New Roman"/>
                <w:sz w:val="24"/>
                <w:szCs w:val="24"/>
              </w:rPr>
              <w:t>Знакомство с цветами, которые можно получить смешением красо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омство со специальной лексикой, обозначающей основные геометрические фигу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с учителем в процессе совместной деятель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егулятивные УУ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ково-символические средства, в том числе модели и схемы для решения задач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 в планировании способа решения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ять и формулировать то, что уже усвоено и что еще нужно усвоить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свои затруднения.  Строить монологическое высказывани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спрашивать и сообщать о своих желан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рок изучения  и первичного закрепл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выражать свои желания и спрашивать о желаниях друг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вои желания и спрашивать о желаниях других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would like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potato, pear, tomato, onio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, умение не создавать конфликт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егулятивные УУ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сравнивать, устанавливать аналогию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ять и формулировать то, что уже усвоено и что еще нужно усвоить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ормулировать собственное мнение и позицию, вести устный диалог, слушать собеседник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осочетание -ее- [i:]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рок изучения  и первичного закрепл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нформацию в тексте, воспринимать на слух основное содержание аудиотек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произносить и читать слова с буквосочетанием -ее- [i:], употреблять их в речи. Извлекать информацию из прослушанного и прочитанного текста/диалога. </w:t>
            </w:r>
            <w:r>
              <w:rPr>
                <w:rStyle w:val="FontStyle68"/>
                <w:rFonts w:cs="Times New Roman" w:ascii="Times New Roman" w:hAnsi="Times New Roman"/>
                <w:sz w:val="24"/>
                <w:szCs w:val="24"/>
              </w:rPr>
              <w:t>Понимать на слух речь учителя и одноклассников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 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утвердительных предложениях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а: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g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миром зарубежных сверстников с использованием средств изучаемого иностранного языка (через детский фольклор, некоторые образцы детской художественной литературы, традиции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тавить и формулировать проблемы, осознанно и произвольно строить сообщения в устной форме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 воспринимать предложения учителя по исправлению ошибок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активность во взаимодействии для решения коммуникативных и познавательных задач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щаться за помощью.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ть и вступать в диалог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рассказывать о своих умениях и увлечен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рок изучения  и первичного закрепления новых зн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спрашивать и сообщать о своих умен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шивать и сообщать о своих умениях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 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 утвердительных,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ых и вопросительных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I, you)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dance, jump, play basketball, play volleyball, ride a bike, speak English, swi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, умение не создавать конфликт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 УУ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и выделение необходимой информации из различных источников (текст, аудиотекст,  картинка, видеофрагмент).  Моделирование ситуации поведения в классе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 УУД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собственную деятельность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ординировать и принимать различные позиции во взаимодействии. Строить монологическое высказывани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осочетания -ir-, -or-[з:]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применения знаний, умений, навы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находить информацию в тексте, воспринимать на слух основное содержание аудиотек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произносить и читать слова с буквосочетаниями -ir-, -or-[з:].  Извлекать информацию из прослушанного и прочитанного текста/диалога. </w:t>
            </w:r>
            <w:r>
              <w:rPr>
                <w:rStyle w:val="FontStyle68"/>
                <w:rFonts w:cs="Times New Roman" w:ascii="Times New Roman" w:hAnsi="Times New Roman"/>
                <w:sz w:val="24"/>
                <w:szCs w:val="24"/>
              </w:rPr>
              <w:t>Понимать на слух речь учителя и одноклассников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 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вопросах и ответах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      tree, help Let’s ... again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ver mind! 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'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миром зарубежных сверстников с использованием средств изучаемого иностранного языка (через детский фольклор, некоторые образцы детской художественной литературы, традиции).  Уважительное отношение к иному мнению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тавить и формулировать проблемы, осознанно и произвольно строить сообщения в устной форме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 воспринимать предложения учителя по исправлению ошибок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активность во взаимодействии для решения коммуникативных и познавательных задач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щаться за помощью.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и вступать в диало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спрашивать и отвечать на вопросы о своих умен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применения знаний, умений, навы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спраши</w:t>
              <w:softHyphen/>
              <w:t>вать и отвечать на вопро</w:t>
              <w:softHyphen/>
              <w:t>сы о своих умен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шивать и отвечать на вопросы о своих умениях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вопросительных, утвердительных и отрицательных предложения (he, she, it, they и имен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, умение не создавать конфликт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речь для регуляции своего действия. Предвидеть результаты при решении задач.</w:t>
            </w:r>
          </w:p>
          <w:p>
            <w:pPr>
              <w:pStyle w:val="Style24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но и произвольно строить сообщения в устной форме; использовать знаково-символические средства (модель), анализ информации, передача информации (устным способом); поиск и выделение необходимой информации (картинка); сбор, обработка и анализ информац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Проявлять активность во взаимодействии для решения коммуникативных и познавательных задач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щаться за помощью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описывать живот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применения знаний, умений, навы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описывать живот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удитивных навыков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имере восприятия на слух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 о животных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утвердительных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трицательных предложениях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ножественное число)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are they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стный, социально ориентированный взгляд на мир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 УУ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и выделение необходимой информации из различных источников (текст, аудиотекст,  картинка, видеофрагмент). 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 УУД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собственную деятельность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ординировать и принимать различные позиции во взаимодействи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активизация сформированных навыков и ум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активиза</w:t>
              <w:softHyphen/>
              <w:t>ция сформированных навыков и ум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ить о своих умениях. Побуждать собеседника к совместной деятельности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  Let's + глагол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      tal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иному мнению. Навыки сотрудничества в разных ситуациях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егулятивные УУ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сравнивать, устанавливать аналогию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ять и формулировать то, что уже усвоено и что еще нужно усвоить;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собственное мнение и позиц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 повторим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        ошибками. Коррекция зна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лексико- грамматического материа</w:t>
              <w:softHyphen/>
              <w:t xml:space="preserve">л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несложные тексты по теме, извлекать необходимую информацию. Систематизация изученного материа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егулятивные УУ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сравнивать, устанавливать аналогию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ять и формулировать то, что уже усвоено и что еще нужно усвоить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собственное мнение и позицию.</w:t>
            </w:r>
          </w:p>
        </w:tc>
      </w:tr>
      <w:tr>
        <w:trPr>
          <w:trHeight w:val="1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. Зоолог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комплексного применения знаний, умений, навык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редмет</w:t>
              <w:softHyphen/>
              <w:t xml:space="preserve">ных навыков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торые спортивные умения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собенностях некоторых живот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с учителем в процессе совместной деятель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егулятивные УУ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о использовать речь для регуляции своей деятельности. Концентрация воли для преодоления интеллектуальных затрудн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но и произвольно строить сообщения в устной форме; использовать знаково-символические средства (модель), анализ информации, передача информации (устным способом); поиск и выделение необходимой информации (картинка); сбор, обработка и анализ информац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собственное мнение и позицию.</w:t>
            </w:r>
          </w:p>
        </w:tc>
      </w:tr>
    </w:tbl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лендарно-тематическое планирование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 класс</w:t>
      </w:r>
    </w:p>
    <w:tbl>
      <w:tblPr>
        <w:tblW w:w="14677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134"/>
        <w:gridCol w:w="1560"/>
        <w:gridCol w:w="1275"/>
        <w:gridCol w:w="1985"/>
        <w:gridCol w:w="2551"/>
        <w:gridCol w:w="2268"/>
        <w:gridCol w:w="3261"/>
      </w:tblGrid>
      <w:tr>
        <w:trPr>
          <w:trHeight w:val="582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УУД</w:t>
            </w:r>
          </w:p>
        </w:tc>
      </w:tr>
      <w:tr>
        <w:trPr>
          <w:trHeight w:val="421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. Знакомство с учебником, встреча с героями. Буквосочетания -еа-, -ее- [i:]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иалога и использование речевых  клише. Прослушивание песни о цветах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lou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Игра с цветами на чте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произносить и читать слова с буквосочетаниями -еа-, -ее- [i:]. Читать введенные устно слова и фразы.  Извлекать информацию из прослушанного и прочитанного текста/диалога. </w:t>
            </w:r>
            <w:r>
              <w:rPr>
                <w:rStyle w:val="FontStyle68"/>
                <w:rFonts w:cs="Times New Roman" w:ascii="Times New Roman" w:hAnsi="Times New Roman"/>
                <w:sz w:val="24"/>
                <w:szCs w:val="24"/>
              </w:rPr>
              <w:t>Понимать на слух речь учителя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ru-RU"/>
              </w:rPr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екси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beach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ea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leep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ream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tream, peach, meal,  feet, green, sweet queen, shee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основе положительного отношения к школе, к изучаемому предмету. Самооценка на основе критериев успешной учебной деятельности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рожелательность и эмоционально-нравственная отзывчивость.  Знакомство с миром зарубежных сверстников с использованием средств изучаемого иностранного языка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иалоге с учителем формулировать тему, проблему и цели урока. Выбирать действия в соответствии с поставленной задачей и условиями её реализации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Уметь работать с новым учебником и рабочей тетрадью. Искать,  находить и выделять необходимую информацию из различных источников.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осочет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ear, -air; -are</w:t>
            </w:r>
            <w:r>
              <w:rPr/>
              <w:t>- [еǝ]. -оu-, -ow- [аʊ]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Style w:val="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тение буквосочетаний, изучение, какой звук они могут передавать. Повторение алфавита и числительны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произносить и читать слова с буквосочетаниями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i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[еǝ]. оu-, -ow- [аʊ].  Читать введенные устно слова и фразы.  Извлекать информацию из прослушанного и прочитанного текста/диалога. </w:t>
            </w:r>
            <w:r>
              <w:rPr>
                <w:rStyle w:val="FontStyle68"/>
                <w:rFonts w:cs="Times New Roman" w:ascii="Times New Roman" w:hAnsi="Times New Roman"/>
                <w:sz w:val="24"/>
                <w:szCs w:val="24"/>
              </w:rPr>
              <w:t>Понимать</w:t>
            </w:r>
            <w:r>
              <w:rPr>
                <w:rStyle w:val="FontStyle68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68"/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Style w:val="FontStyle68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68"/>
                <w:rFonts w:cs="Times New Roman" w:ascii="Times New Roman" w:hAnsi="Times New Roman"/>
                <w:sz w:val="24"/>
                <w:szCs w:val="24"/>
              </w:rPr>
              <w:t>слух</w:t>
            </w:r>
            <w:r>
              <w:rPr>
                <w:rStyle w:val="FontStyle68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68"/>
                <w:rFonts w:cs="Times New Roman" w:ascii="Times New Roman" w:hAnsi="Times New Roman"/>
                <w:sz w:val="24"/>
                <w:szCs w:val="24"/>
              </w:rPr>
              <w:t>речь</w:t>
            </w:r>
            <w:r>
              <w:rPr>
                <w:rStyle w:val="FontStyle68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68"/>
                <w:rFonts w:cs="Times New Roman" w:ascii="Times New Roman" w:hAnsi="Times New Roman"/>
                <w:sz w:val="24"/>
                <w:szCs w:val="24"/>
              </w:rPr>
              <w:t>учителя</w:t>
            </w:r>
            <w:r>
              <w:rPr>
                <w:rStyle w:val="FontStyle68"/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: bear, pear, wear, stair, hair, chair, scared, stare, hare,  mouse, count,  mountain, cow,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ouse, fountain, owl, brown, down, town,  crowd, clou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иному мнению. Навыки сотрудничества в разных ситуациях, умение не создавать конфликтов и находить выходы из спорных ситуаций,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ответственности человека за общее благополучи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формулировать тему, проблему и цели урока. Сличать результат с заданным эталоном, адекватно воспринимать предложения  по исправлению допущенных ошибок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сознанно и произвольно строить сообщения в устной форме; использовать знаково-символические средства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собственное мнение и позицию. Проявлять активность во взаимодействии для решения коммуникативных и познавательных задач; ставить вопросы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осочетания -ur-, -ir-, -or-, er- [з:]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g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, -у,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[</w:t>
            </w:r>
            <w:r>
              <w:rPr/>
              <w:t>a</w:t>
            </w:r>
            <w:r>
              <w:rPr>
                <w:rFonts w:eastAsia="MS Mincho;ＭＳ 明朝" w:cs="MS Mincho;ＭＳ 明朝" w:ascii="MS Mincho;ＭＳ 明朝" w:hAnsi="MS Mincho;ＭＳ 明朝"/>
              </w:rPr>
              <w:t>ɪ</w:t>
            </w:r>
            <w:r>
              <w:rPr/>
              <w:t>]; -оу-, -oi- [</w:t>
            </w:r>
            <w:r>
              <w:rPr>
                <w:rFonts w:eastAsia="MS Mincho;ＭＳ 明朝" w:cs="MS Mincho;ＭＳ 明朝" w:ascii="MS Mincho;ＭＳ 明朝" w:hAnsi="MS Mincho;ＭＳ 明朝"/>
              </w:rPr>
              <w:t>ɔɪ</w:t>
            </w:r>
            <w:r>
              <w:rPr/>
              <w:t>]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Style w:val="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>Урок изучения  и первичного закрепления новых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Чтение буквосочетания, изучают, какой звук они могут передавать. Отличие буквы от транскрипционных значков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произносить и читать слова с буквосочетаниями -ur-, -ir-, -or-, er- [з:]. -igh-, -у, -ie [</w:t>
            </w:r>
            <w:r>
              <w:rPr/>
              <w:t>a</w:t>
            </w:r>
            <w:r>
              <w:rPr>
                <w:rFonts w:eastAsia="MS Mincho;ＭＳ 明朝" w:cs="MS Mincho;ＭＳ 明朝" w:ascii="MS Mincho;ＭＳ 明朝" w:hAnsi="MS Mincho;ＭＳ 明朝"/>
              </w:rPr>
              <w:t>ɪ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; -оу-, -oi- [</w:t>
            </w:r>
            <w:r>
              <w:rPr>
                <w:rFonts w:eastAsia="MS Mincho;ＭＳ 明朝" w:cs="MS Mincho;ＭＳ 明朝" w:ascii="MS Mincho;ＭＳ 明朝" w:hAnsi="MS Mincho;ＭＳ 明朝"/>
              </w:rPr>
              <w:t>ɔɪ</w:t>
            </w:r>
            <w:r>
              <w:rPr/>
              <w:t>]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введенные устно слова и фразы.  Извлекать информацию из прослушанного и прочитанного текста/диалога. </w:t>
            </w:r>
            <w:r>
              <w:rPr>
                <w:rStyle w:val="FontStyle68"/>
                <w:rFonts w:cs="Times New Roman" w:ascii="Times New Roman" w:hAnsi="Times New Roman"/>
                <w:sz w:val="24"/>
                <w:szCs w:val="24"/>
              </w:rPr>
              <w:t>Понимать на слух речь учителя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: purple, turtle,  nurse, girl, bird,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kirt, herd,  perch,  word, worm, herb, homework. night, fight, light,  fly, sky, spy, pie, tie, lie, toy, boy,  royal, point, coin, nois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желательность и эмоционально-нравственная отзывчивость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за общее благополучи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формулировать тему,  проблему и цели урока. Осуществлять итоговый и пошаговый контроль по результату. Сличать результат с заданным эталоном,адекватно воспринимать предложения  по исправлению допущенных ошибок. 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ыделять и формулировать то, что уже усвоено и что еще нужно усвоить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Формулировать собственное мнение и позицию, вести устный диалог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ношение и чтение буквосочетаний; глухих и звонких согласных звуков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Style w:val="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>Урок комплексного применения знаний, умений, навык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полнение задания на закрепление языкового материала раздела, выполнение проверочной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произносить и читать слова  со звонкими и глухими согласными. Находить и извлекать информацию из прочитанного текста/диалога. Воспринимать на слух основное содержание аудиотекста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can / can’t.  Предлоги  места.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ere is ...?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behind, on, in, under horrible, quick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желательность и эмоционально-нравственная отзывчивость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за общее благополучи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информацию, сравнивать, устанавливать аналогии, построение рассуждения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действия в соответствии с поставленной задачей и условиями ее решения; использовать речь для регуляции своего действия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оявлять активность во взаимодействии для решения коммуникативных и познавательных задач. Обращаться за помощью.  Предлагать помощь и сотрудничество. Задавать вопросы. Вести диалог. Слушать собеседника. Строить понятные для партнера высказывания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шиваем имя и возраст, местонахождение предм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Style w:val="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рок изучения  и первичного закрепления новых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Знакомство с глагол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. Составление предложения с глагол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. Знакомство с притяжательными местоимения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прашивать и отвечать на вопросы об имени и возрасте. </w:t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рамматика: Притяжательные местоимения. Предлоги   места.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Where is/are ..? It’s/They’re How old ...?</w:t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Лекси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my, his, her. Числительные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1–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патия, как понимание чувств других людей и сопереживание им. Уважительное отношение к иному мнению, истории и культуре своего народ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 УУ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и выделение необходимой информации из различных источников (текст, аудиотекст,  картинка, видеофрагмент).  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сознанно строить речевое высказывание по образцу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оявлять активность во взаимодействии для решения коммуникативных и познавательных задач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щаться за помощью. 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. Вести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ношение звука [h]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рок изучения  и первичного закрепления новых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Знакомство с глаголом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got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has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got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. составление предложений с этим глаголом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произносить и читать слова/фразы   с звуком [h]. 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Читать вслух с адекватным произношением и корректной интонацией текс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и извлекать информацию из прочитанного текста/диалога. Воспринимать на слух основное содержание аудиотекста.</w:t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Грамматика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has got /  hasn’t got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:leg, tail, arm, e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желательность и эмоционально-нравственная отзывчивость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за общее благополучи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информацию, сравнивать, устанавливать аналогии, построение рассуждения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действия в соответствии с поставленной задачей и условиями ее решения; использовать речь для регуляции своего действия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оявлять активность во взаимодействии для решения коммуникативных и познавательных задач. Задавать вопросы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ем, повторяе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Style w:val="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и активизация сформированных навыков и ум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овершенствование навыков  употребления новых лексических единиц и грамматических структур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учен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кси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 и грамматики в игр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лекать информацию из прослушанного и прочитанного текста/диалога. </w:t>
            </w:r>
            <w:r>
              <w:rPr>
                <w:rStyle w:val="FontStyle68"/>
                <w:rFonts w:cs="Times New Roman" w:ascii="Times New Roman" w:hAnsi="Times New Roman"/>
                <w:sz w:val="24"/>
                <w:szCs w:val="24"/>
              </w:rPr>
              <w:t xml:space="preserve">Понимать на слух речь учителя и одноклассников.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раммати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n /can’t.  </w:t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Лексика: Числительные  1–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с учителем и другими учениками в процессе совместной деятельност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 строить рассуждения, обобщения. Составлять план и последовательность действий, адекватно воспринимать предложение учителей, товарищей по исправлению допущенных ошибок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центрация воли для преодоления затруднений; применять установленные правила. Контролировать и оценивать процесс и результат деятельности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ординировать и принимать различные позиции во взаимодействии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 повторим!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, оценки и коррекции зна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крепление лексико- грамматического материала </w:t>
            </w:r>
          </w:p>
          <w:p>
            <w:pPr>
              <w:pStyle w:val="Style33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полнение задания на закрепление языкового материал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Читать вслух с адекватным произношением и корректной интонацией текс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влекать информацию из прочитанного текста. Составить рассказ и рассказать о животном.</w:t>
            </w:r>
          </w:p>
          <w:p>
            <w:pPr>
              <w:pStyle w:val="Style24"/>
              <w:rPr>
                <w:rFonts w:eastAsia="Lucida Sans Unicode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Лексика: swan, penguin, ostri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. Самооценка на основе критериев успешности учебной деятельности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 УУ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и оценивать собственные действия, вносить соответствующе коррективы в их выполнение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но строить речевое высказывание по образцу. Извлекать необходимую информацию из прочитанного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лушать и вступать в диалог. Задавать вопросы, необходимые для организации собственной деятельности 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м с удовольствием!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Style w:val="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>Урок закерпления знаний и выработки умений</w:t>
            </w:r>
          </w:p>
          <w:p>
            <w:pPr>
              <w:pStyle w:val="Style24"/>
              <w:rPr>
                <w:rStyle w:val="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овторение новой лексики. Чтение текста и выбирает соответствующее слово. Слушает тексты и выполняет упражнения к нему.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стно выполнять четыре основных арифметических действия на английском языке. </w:t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plus  (+), minus (–), multiplied by (x), divided by (:), equals (=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чебной деятельности, самооценка на основе критериев успешности учебной деятельности, навыки сотрудничества в разных ситуациях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амостоятельная постановка учебной задачи на основе соотнесения того, что известно и того, что неизвестно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 УУ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влекать необходимую информации из прослушанного/прочитанного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строить речевое высказывание в устной форме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 УУ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говариваться о распределении функций и ролей в совместной деятельности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ношение звуков [v] и [w]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рок изучения  и первичного закрепления новых зн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Изучает грамматическую структуру «имеется, находится». Учится строить предложения с этой структурой. Совершенствует навыки употребления струк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here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here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re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произносить и читать слова/фразы   с звуками [v] и [w].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Читать вслух с адекватным произношением и корректной интонацией текс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и извлекать информацию из прочитанного текста/диалога. Воспринимать на слух основное содержание аудиотекста.</w:t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Грамматика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: There is / There are.</w:t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: river, flower, swing, favourite, beautifu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иному мнению. Навыки сотрудничества в разных ситуациях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информацию, сравнивать, устанавливать аналогии, построение рассуждения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действия в соответствии с поставленной задачей и условиями ее решения; использовать речь для регуляции своего действия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оявлять активность во взаимодействии для решения коммуникативных и познавательных задач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 оценивать собственное поведение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шение звука [ŋ]. Учимся описывать людей и предметы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Style w:val="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>Урок комплексного применения знаний, умений и навыков</w:t>
            </w:r>
          </w:p>
          <w:p>
            <w:pPr>
              <w:pStyle w:val="Style24"/>
              <w:rPr>
                <w:rStyle w:val="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накомится с правилом употребления настоящего продолженного времени. Учится отличать буквы от транскрипционных значков. Учится употреблять изученное время в реч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исывать людей и предметы. </w:t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произносить и читать слова/фразы   с звуком [ŋ].</w:t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Грамматика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There is / There are.</w:t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big, small, tall,  nice, horrible, jungle, tiger, lion, whale, giraffe, 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short, lo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патия, как понимание чувств других людей и сопереживание им. Уважительное отношение к иному мнению, истории и культуре своего народ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и формулировать цели и задачи урока, определить последовательность действий для их решения, предвосхитить результат и уровень усвоения знаний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 воспринимать предложения учителя, товарищей по исправлению ошибок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собственное мнение и позицию, обращаться за помощью, формулировать свои затруднения. Строить монологическое высказывание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описывать события, происходящие в момент ре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рок изучения  и первичного закрепления новых знаний</w:t>
            </w: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крепление лексики. Тренируется в употреблении указательных настоящего продолженного времени. Поет песню. Слушает и читает комикс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ести диалог о действиях, происходящих в момент речи. </w:t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рамматика: Грамматическое время </w:t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de-DE" w:eastAsia="ru-RU"/>
              </w:rPr>
              <w:t>P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resent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de-DE" w:eastAsia="ru-RU"/>
              </w:rPr>
              <w:t>C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ontinuous.</w:t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Лексика: have a bat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стный, социально ориентированный взгляд на мир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и формулировать цели и задачи урока, определить последовательность действий для их решения, предвосхитить результат и уровень усвоения знаний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ценивать собственную деятельность. Адекватно воспринимать предложения учителя по исправлению ошибок. Осознанно и произвольно  строить речевое высказывание в устной форме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собственное мнение и позицию, обращаться за помощью, формулировать свои затруднения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ношение звука [з:]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рок изучения  и первичного закрепления новых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Учится задавать вопросы в настоящем продолженном времени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произносить и читать слова/фразы   с звуком [з:].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Читать вслух с адекватным произношением и корректной интонацией текс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и извлекать информацию из прочитанного текста/диалога. Воспринимать на слух основное содержание аудиотекста.</w:t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рамматика: Специальные  вопросы в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Present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Continuous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: clothes, coat,  pyjamas, jacket, </w:t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trousers, jeans, jumpe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миром зарубежных сверстников с использованием средств изучаемого иностранного языка (через детский фольклор, некоторые образцы детской художественной литературы, традиции)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информацию, сравнивать, устанавливать аналогии, построение рассуждения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действия в соответствии с поставленной задачей и условиями ее решения.  Использовать речь для регуляции своего действия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оявлять активность во взаимодействии для решения коммуникативных и познавательных задач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вать вопросы.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ем, повторяе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Style w:val="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активизация сформированных навыков и ум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Читает тексты о животных. составляет рассказ о своём любимом животн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лекать информацию из прослушанного текста. </w:t>
            </w:r>
            <w:r>
              <w:rPr>
                <w:rStyle w:val="FontStyle68"/>
                <w:rFonts w:cs="Times New Roman" w:ascii="Times New Roman" w:hAnsi="Times New Roman"/>
                <w:sz w:val="24"/>
                <w:szCs w:val="24"/>
              </w:rPr>
              <w:t xml:space="preserve">Понимать на слух речь учителя и одноклассников. </w:t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рамматика: Грамматическое время </w:t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de-DE" w:eastAsia="ru-RU"/>
              </w:rPr>
              <w:t>P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resent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de-DE" w:eastAsia="ru-RU"/>
              </w:rPr>
              <w:t>C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ontinuous.</w:t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: hippo,  camel, snake, zebra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drink, eat, swim, fight, watch TV, sit, dance, have a bath, ru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иному мнению. Навыки сотрудничества в разных ситуациях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рассуждения, обобщения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центрация воли для преодоления затруднений; применять установленные правила. Адекватно воспринимать предложения учителя по исправлению ошибок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ординировать и принимать различные позиции во взаимодействии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 повторим!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>Урок коррекции знаний и ум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Закрепление лексико- грамматического материала </w:t>
            </w:r>
          </w:p>
          <w:p>
            <w:pPr>
              <w:pStyle w:val="42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Читать вслух с адекватным произношением и корректной интонацией текс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влекать информацию из прочитанного текста. Составить по фотографии рассказ и рассказать о животном в движении.</w:t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рамматика: Грамматическое время </w:t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de-DE" w:eastAsia="ru-RU"/>
              </w:rPr>
              <w:t>P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resent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de-DE" w:eastAsia="ru-RU"/>
              </w:rPr>
              <w:t>C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ontinuous.</w:t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: hippo,  camel, snake, zebra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drink, eat, swim, fight, watch TV, sit, dance, have a bath, ru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егулятивные УУ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сравнивать, устанавливать аналогию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ять и формулировать то, что уже усвоено и что еще предстоит усвоить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ображать предметное содержание и условия деятельности в устном сообщении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м с удовольствием!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олог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Style w:val="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рок изучения  и первичного закрепления новых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ктивизация межпредметных навыков. </w:t>
            </w:r>
          </w:p>
          <w:p>
            <w:pPr>
              <w:pStyle w:val="Style33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накомится с новой лексикой. Описывает вымышленное животное. Слушает и читает сюжетный диало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Вести диалог о морских животных.</w:t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: whale,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с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rab, octopus, shark, </w:t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seal; fin, flipper, tenta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с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le, blowhole, claw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с учителем и другими учениками в процессе совместной деятельност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егулятивные УУ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о использовать речь для регуляции своей деятельности. Выполнять учебные действия в громкоречевой форме. Адекватно воспринимать предложения учителей по исправлению допущенных ошибок.  Концентрация воли для преодоления интеллектуальных затрудн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влекать необходимую информацию из прослушанного/ прочитанного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строить речевое высказывание в устной форме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собственное мнение и позицию, вести устный диалог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описывать одежд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рок изучения  и первичного закрепления новых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яют  настоящее продолженное временя в предложениях. Составляет предложения по картинк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зывать предметы одежды и описывать одежду. </w:t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рамматика: Специальные  вопросы в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Present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Continuous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: dress, trainers, boots,  T-shirt,</w:t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jumper, hat, jeans, skirt, socks, shorts, shoe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, умение не создавать конфликт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 УУ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и формулировать цели и задачи урока, определить последовательность действий для их решения, предвосхитить результат и уровень усвоения знаний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 УУД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произвольно строить  речевое высказывание в устной и письменной форме.</w:t>
            </w:r>
          </w:p>
          <w:p>
            <w:pPr>
              <w:pStyle w:val="Style2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ординировать и принимать различные позиции во взаимодействии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ношение </w:t>
            </w:r>
            <w:r>
              <w:rPr/>
              <w:t>звука [a</w:t>
            </w:r>
            <w:r>
              <w:rPr>
                <w:rFonts w:eastAsia="MS Mincho;ＭＳ 明朝" w:cs="MS Mincho;ＭＳ 明朝" w:ascii="MS Mincho;ＭＳ 明朝" w:hAnsi="MS Mincho;ＭＳ 明朝"/>
              </w:rPr>
              <w:t>ɪ</w:t>
            </w:r>
            <w:r>
              <w:rPr/>
              <w:t>]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активизация сформированных навыков и ум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лушает и читает эпизод сказки. Закрепляет изученную лексику в игре. Учится говорить какая еда нравится или не нравитс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произносить и читать слова/фразы   с звуком [a</w:t>
            </w:r>
            <w:r>
              <w:rPr>
                <w:rFonts w:eastAsia="MS Mincho;ＭＳ 明朝" w:cs="MS Mincho;ＭＳ 明朝" w:ascii="MS Mincho;ＭＳ 明朝" w:hAnsi="MS Mincho;ＭＳ 明朝"/>
              </w:rPr>
              <w:t>ɪ</w:t>
            </w:r>
            <w:r>
              <w:rPr/>
              <w:t>]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Читать вслух с адекватным произношением и корректной интонацией текс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и извлекать информацию из прочитанного текста/диалога. Воспринимать на слух основное содержание аудиотекста.</w:t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Грамматика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like</w:t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с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hicken, spaghetti, pizza, milk, biscuits, ice cream, cake, cheese, rice, 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salad, chips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de-DE"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иному мнению. Навыки сотрудничества в разных ситуациях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Адекватно использовать речь для планирования и регуляции своей деятельности; сличать способ действия и его результат; вносить необходимые коррективы в действие после его завершения на основе его оценки и учёта сделанных ошибок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действия в соответствии с поставленной задачей и условиями ее решения; использовать речь для регуляции своего действия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говорить о предпочтениях в ед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рок изучения  и первичного закрепления новых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Закрепляет изученную лексику в игре. Учится говорить употреблять отрицательные предложения с глаголом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like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сти диалог о любимой еде.</w:t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Граммати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мматическое время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с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hicken, spaghetti, pizza, milk, biscuits, ice cream, cake, cheese, rice,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salad, chips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de-DE" w:eastAsia="ru-RU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стный, социально ориентированный взгляд на мир в единстве и разнообразии культур и народов, интерес к познанию мира, в том числе английского язык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 УУ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и выделение необходимой информации из различных источников (текст, аудиотекст,  картинка, видеофрагмент). 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 УУД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собственную деятельность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ординировать и принимать различные позиции во взаимодействии.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ношение звуков [æ] и [е]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рок изучения  и первичного закрепления новых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накомится с правилом употребления настоящего простого времени в 3 лице единственного числа. Учится отличать буквы от транскрипционных значков. Учится употреблять изученное время в реч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произносить и читать слова/фразы   со звуками [æ] и [е].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Читать вслух с адекватным произношением и корректной интонацией текс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и извлекать информацию из прочитанного текста/диалога. Воспринимать на слух основное содержание аудиотекста.</w:t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раммати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ческое время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: have a bath, have breakfast,</w:t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clean teeth, go to b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чебной деятельности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о-познавательная),  уважительное отношение к культуре других народ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информацию, сравнивать, устанавливать аналогии, построение рассуждения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но и произвольно строить сообщения в устной форме, смысловое чтение; поиск и выделение необходимой информации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оявлять активность во взаимодействии для решения коммуникативных и познавательных задач. Обращаться за помощью.  Задавать вопросы.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говорить о распорядке дня и повседневных занятия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рок изучения  и первичного закрепления новых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ится рассказывать о своём распорядке дня. Запоминает новые словосочетания по теме. Составляет рассказ о своих ежедневных действия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ести диалог о распорядке дня  и повседневных занятиях. </w:t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раммати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ческое время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1-е и 3-е лицо ед. ч.).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: get up,  have lunch,  do homework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, умение не создавать конфликт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 УУ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кать, находить и выделять необходимую  информацию из различных источников (текст, аудиотекст,  картинка, видеофрагмент). 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 УУД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собственную деятельность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ординировать и принимать различные позиции во взаимодействии. Задавать вопросы.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ношение долгих и кратких гласных звуков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рок изучения  и первичного закрепления новых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трудничестве с учителем изучает страницу. Знакомятся с новой грамматической структурой «собираться что-то делать». Составляет диалоги. Слушает и читает сюжетный диало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произносить и читать слова/фразы   с долгими и краткими гласными звуками.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Читать вслух с адекватным произношением и корректной интонацией текс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и извлекать информацию из прочитанного текста/диалога. Воспринимать на слух основное содержание аудиотекста.</w:t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: flippers, lilo, armbands, sun hat,  picnic bask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иному мнению. Навыки сотрудничества с учителем и другими учениками в процессе совместной деятельност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новые учебные задачи в сотрудничестве с учителем. Применять установленные правила в планировании способа решения. Адекватно использовать речь для планирования и регуляции своей деятельности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 воспринимать предложения учителя, товарищей по исправлению ошибок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активность во взаимодействии для решения коммуникативных и познавательных задач. Обращаться за помощью.   Задавать вопросы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ем, повторяе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активизация сформированных навыков и ум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накомится с названиями дней недели. Учится строить предложения о том, чем занимается каждый ден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лекать информацию из прослушанного текста. </w:t>
            </w:r>
            <w:r>
              <w:rPr>
                <w:rStyle w:val="FontStyle68"/>
                <w:rFonts w:cs="Times New Roman" w:ascii="Times New Roman" w:hAnsi="Times New Roman"/>
                <w:sz w:val="24"/>
                <w:szCs w:val="24"/>
              </w:rPr>
              <w:t xml:space="preserve">Понимать на слух речь учителя и одноклассников. </w:t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раммати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ческое время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1-е и 3-е лицо ед. ч.).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: Monday, Tuesday, Wednesday, Thursday, Friday, Saturday,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Sunda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иному мнению. Навыки сотрудничества в разных ситуациях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кать, находить и выделять необходимую информацию, обрабатывать и анализировать информацию; передать и обобщить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центрация воли для преодоления затруднений; применение установленных правил. 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ординировать и принимать различные позиции во взаимодействии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 повторим!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, коррекция зна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крепление лексико- грамматического материала </w:t>
            </w:r>
          </w:p>
          <w:p>
            <w:pPr>
              <w:pStyle w:val="Style33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полняет задания на закрепление языкового материала и грамматического материала. Тренируется в правильном произношении буквосочетаний и сл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Читать вслух с адекватным произношением и корректной интонацией текс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влекать информацию из прочитанного текста. Описать свой распорядок дня.</w:t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раммати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ческое время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1-е и 3-е лицо ед. ч.).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Лексика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: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: get up, go home, go to school, ,  have lunch,  do homework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егулятивные УУ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сравнивать, устанавливать аналогию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ять и формулировать то, что уже усвоено и что еще нужно усвоить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ображать предметное содержание и условия деятельности в устном сообщении. Строить монологическое высказывание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м с удовольствием!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рок изучения  и первичного закрепления новых зн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ктивизация межпредметных навыков. </w:t>
            </w:r>
          </w:p>
          <w:p>
            <w:pPr>
              <w:pStyle w:val="Style33"/>
              <w:spacing w:lineRule="auto" w:line="240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</w:r>
          </w:p>
          <w:p>
            <w:pPr>
              <w:pStyle w:val="Style33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ч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тся строить предложения о том, чем заним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тся каждый ден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 в какое время это происходи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ести диалог о единицах измерения времени. </w:t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Грамматика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: How many ...? It takes ...</w:t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: minute, day, hour, we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с учителем и другими учениками в процессе совместной деятельност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егулятивные УУ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о использовать речь для регуляции своей деятельности. Выполнять учебные действия в громкоречевой форме. Адекватно воспринимать предложения учителей по исправлению допущенных ошибок.  Концентрация воли для преодоления интеллектуальных затрудн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но и произвольно строить сообщения в устной форме; использовать знаково-символические средства (модель), анализ информации, передача информации (устным способом); поиск и выделение необходимой информации (картинка); сбор, обработка и анализ информац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собственное мнение и позицию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называть месяцы года по-английс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рок изучения  и первичного закрепления новых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накомится с новой лексикой. Составляет предложения о том, чем можно заниматься в различные месяцы года. Учится писать письмо, составляя планы на будуще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Рассказывать о своих планах и намерениях. Называть месяцы года по-английски.</w:t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рамматика: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be going to</w:t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Лексика: Названия месяцев года make a snowman,  go ski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стный, социально ориентированный взгляд на мир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егулятивные УУ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о использовать речь для регуляции своей деятельности. Выполнять учебные действия в громкоречевой форме. Адекватно воспринимать предложения учителей по исправлению допущенных ошибок. 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 УУ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делять и формулировать познавательную цель. Использовать знаково-символические средства, в том числе модели и схемы для решения задач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оявлять активность во взаимодействии для решения коммуникативных и познавательных задач. Формулировать собственное мнение и позицию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ношение окончания   -еr прилагательных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рок изучения  и первичного закрепления новых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накомится с правилами образования порядковых числительных, исключениями. Учится употреблять НЛЕ в реч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произносить и читать прилагательные с окончанием  -еr.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Читать вслух с адекватным произношением и корректной интонацией текс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и извлекать информацию из прочитанного текста/диалога. Воспринимать на слух основное содержание аудиотекста.</w:t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Грамматика: Порядковые числительные.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Лексика: first, second, thir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иному мнению. Целостный, социально ориентированный взгляд на мир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тавить новые учебные задачи в сотрудничестве с учителем. Применять установленные правила в планировании способа решения. Адекватно использовать речь для планирования и регуляции своей деятельности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смысленно читать, искать, находить и выделять необходимую информацию из различных источник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оявлять активность во взаимодействии для решения коммуникативных и познавательных задач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ться за помощью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сравнивать людей, предметы, явл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рок изучения  и первичного закрепления новых зн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накомится с образованием степеней сравнения прилагательных. Учится сравнивать предмет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равнивать людей, предметы, явления. </w:t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Грамматика: Степени сравнения прилагательных.</w:t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: beautiful, worse - worst, </w:t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better - bes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de-DE" w:eastAsia="ru-RU"/>
              </w:rPr>
              <w:t>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, умение не создавать конфликт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 УУ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и выделение необходимой информации из различных источников (текст, аудиотекст,  картинка, видеофрагмент). 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 УУД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собственную деятельность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ординировать и принимать различные позиции во взаимодействии. Строить монологическое высказывание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ношение слова won't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применения знаний, умений, навы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лушает и читает эпизод сказки. Закрепляет изученную лексику в игре. Знакомится с образованием о будущего простого времен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произносить и читать слово won't.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Читать вслух с адекватным произношением и корректной интонацией текс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и извлекать информацию из прочитанного текста/диалога. Воспринимать на слух основное содержание аудиотекста.</w:t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Грамматика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: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Грамматическое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время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de-DE" w:eastAsia="ru-RU"/>
              </w:rPr>
              <w:t>F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uture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de-DE" w:eastAsia="ru-RU"/>
              </w:rPr>
              <w:t>S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imple</w:t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: fair, journey, fast, togeth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иному мнению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тавить и формулировать проблемы, осознанно и произвольно строить сообщения в устной форме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смысленно читать, искать, находить и выделять необходимую информацию из различных источник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оявлять активность во взаимодействии для решения коммуникативных и познавательных задач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щаться за помощью.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говорить о будущей професс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применения знаний, умений, навы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названиями профессий. Учатся говорить о том, кем они будут в будущем.. Учатся задавать вопросы одноклассникам об их будущей професс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ести диалог-расспрос о своей будущей профессии. </w:t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рамматика: Грамматическое время </w:t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de-DE" w:eastAsia="ru-RU"/>
              </w:rPr>
              <w:t>F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uture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de-DE" w:eastAsia="ru-RU"/>
              </w:rPr>
              <w:t>S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imple.</w:t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: lawyer, doctor, singer, film star, businessman, musician, politician, pilot, teach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, умение не создавать конфликт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речь для регуляции своего действия. Предвидеть результаты при решении задач.</w:t>
            </w:r>
          </w:p>
          <w:p>
            <w:pPr>
              <w:pStyle w:val="Style24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но и произвольно строить сообщения в устной форме; использовать знаково-символические средства (модель), анализ информации, передача информации (устным способом); поиск и выделение необходимой информации (картинка); сбор, обработка и анализ информац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Задавать вопросы.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рассказывать о событиях в будуще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применения знаний, умений, навы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вершенствует навыки употребления изученных грамматических времё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сказать о событиях в будущем. </w:t>
            </w:r>
          </w:p>
          <w:p>
            <w:pPr>
              <w:pStyle w:val="Style24"/>
              <w:rPr>
                <w:rFonts w:eastAsia="Lucida Sans Unicode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Грамматика: Обстоятельства времени</w:t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ексика: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next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year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(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summer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spring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, </w:t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autumn, winter, holiday, week), tomorro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стный, социально ориентированный взгляд на мир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 УУ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и выделение необходимой информации из различных источников (текст, аудиотекст,  картинка, видеофрагмент). 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 УУД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собственную деятельность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ображать предметное содержание и условия деятельности в устном сообщении. Строить монологическое высказывание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ем, повторяем. Итоговая контрольная рабо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активизация сформированных навыков и ум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вершенствует навыки употребления изученных грамматических времё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лекать информацию из прослушанного текста. </w:t>
            </w:r>
            <w:r>
              <w:rPr>
                <w:rStyle w:val="FontStyle68"/>
                <w:rFonts w:cs="Times New Roman" w:ascii="Times New Roman" w:hAnsi="Times New Roman"/>
                <w:sz w:val="24"/>
                <w:szCs w:val="24"/>
              </w:rPr>
              <w:t xml:space="preserve">Понимать на слух речь учителя и одноклассников. </w:t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Грамматика: Обстоятельства времени</w:t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ексика: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next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year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(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summer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spring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, 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autumn, winter, holiday, week), tomorro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иному мнению. Навыки сотрудничества в разных ситуациях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егулятивные УУ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сравнивать, устанавливать аналогию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и выделять необходимую информацию из прослушанного текста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собственное мнение и позицию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й повторим!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        ошибками. Коррекция зна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крепление лексико- грамматического материала </w:t>
            </w:r>
          </w:p>
          <w:p>
            <w:pPr>
              <w:pStyle w:val="Style33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Читать вслух с адекватным произношением и корректной интонацией текс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влекать информацию из прочитанного текста. Пересказать прочитанный текст.</w:t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ексика: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acrobat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clown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wheel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baton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do tricks, fall off, in the ai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егулятивные УУ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сравнивать, устанавливать аналогию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и выделять необходимую информацию из прочитанного текста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монологическую речь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м с удовольствием!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комплексного применения знаний, умений, навык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изация межпредметных навыков. 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Вести диалог о творческих профессиях.</w:t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рамматика: Грамматическое время </w:t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de-DE" w:eastAsia="ru-RU"/>
              </w:rPr>
              <w:t>F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uture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de-DE" w:eastAsia="ru-RU"/>
              </w:rPr>
              <w:t>S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imple.</w:t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: artist, musician, writer, dancer, </w:t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singer. What will you b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с учителем и другими учениками в процессе совместной деятельност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онтролировать и оценивать процесс и результат деятельности, обобщение полученных знаний. Сличать результат с заданным эталоном,</w:t>
              <w:tab/>
              <w:t xml:space="preserve"> адекватно воспринимать предложения  по исправлению допущенных ошибок. 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но и произвольно строить сообщения в устной форме; использовать знаково-символические средства (модель), обработка и анализ информац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активность во взаимодействии для решения коммуникативных и познавательных задач. Задавать вопросы. </w:t>
            </w:r>
          </w:p>
        </w:tc>
      </w:tr>
    </w:tbl>
    <w:p>
      <w:pPr>
        <w:pStyle w:val="Style24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лендарно-тематическое планирование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 класс</w:t>
      </w:r>
    </w:p>
    <w:tbl>
      <w:tblPr>
        <w:tblW w:w="1460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1560"/>
        <w:gridCol w:w="1275"/>
        <w:gridCol w:w="1985"/>
        <w:gridCol w:w="2551"/>
        <w:gridCol w:w="2268"/>
        <w:gridCol w:w="3119"/>
      </w:tblGrid>
      <w:tr>
        <w:trPr>
          <w:trHeight w:val="32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24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УУД</w:t>
            </w:r>
          </w:p>
        </w:tc>
      </w:tr>
      <w:tr>
        <w:trPr>
          <w:trHeight w:val="28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тствие. Определенный артикль. Звукосочетания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[ðə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[ði:].</w:t>
            </w:r>
          </w:p>
          <w:p>
            <w:pPr>
              <w:pStyle w:val="Normal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учебником, встреча с героями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навыка определенного артикля t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произносить и читать слова определенным артиклем. Читать введенные устно слова и фразы.  Извлекать информацию из прослушанного и прочитанного текста/диалога. </w:t>
            </w:r>
            <w:r>
              <w:rPr>
                <w:rStyle w:val="FontStyle68"/>
                <w:rFonts w:cs="Times New Roman" w:ascii="Times New Roman" w:hAnsi="Times New Roman"/>
                <w:sz w:val="24"/>
                <w:szCs w:val="24"/>
              </w:rPr>
              <w:t>Понимать на слух речь учителя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: he ant, the egg, the octopus, the  insect, the umbrella, the apple, the orange, the animal, the boys, the school, the zoo, the mice, the feet, the fish, the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ow, the house, the boat, the ice cream, the flow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основе положительного отношения к школе, к изучаемому предмету. Самооценка на основе критериев успешной учебной деятельности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рожелательность и эмоционально-нравственная отзывчивость.  Знакомство с миром зарубежных сверстников с использованием средств изучаемого иностранного языка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иалоге с учителем формулировать тему, проблему и цели урока. Выбирать действия в соответствии с поставленной задачей и условиями её реализации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Уметь работать с новым учебником и рабочей тетрадью. Искать,  находить и выделять необходимую информацию из различных источников.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активность во взаимодействии для решения коммуникативных и познавательных задач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ило чтения буквосочетаний  wr, wh, lk, lf, lm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Style w:val="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витие фонетико - фонематических навыков чтения буквосочетаний  wr, wh, lk, lf, lm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произносить и читать слова с буквосочетаниями. Читать введенные устно слова и фразы.  Извлекать информацию из прослушанного и прочитанного текста/диалога. </w:t>
            </w:r>
            <w:r>
              <w:rPr>
                <w:rStyle w:val="FontStyle68"/>
                <w:rFonts w:cs="Times New Roman" w:ascii="Times New Roman" w:hAnsi="Times New Roman"/>
                <w:sz w:val="24"/>
                <w:szCs w:val="24"/>
              </w:rPr>
              <w:t>Понимать на слух речь учителя и одноклассников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: write, wrong, wrist, wrap, whale, white, wheel, wheat, where, what,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when, who, whose, talk, walk, half, calf, palm, calm, listen, whistle, castle, fasten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utumn, colum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иному мнению. Навыки сотрудничества в разных ситуациях, умение не создавать конфликтов и находить выходы из спорных ситуаций,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ответственности человека за общее благополуч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формулировать тему, проблему и цели урока. Сличать результат с заданным эталоном,адекватно воспринимать предложения  по исправлению допущенных ошибок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сознанно и произвольно строить сообщения в устной форме; использовать знаково-символические средства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собственное мнение и позицию. 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о произношения связующего звука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] и сокращ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Style w:val="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>Урок изучения  и первичного закрепления новых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с чтением связующего звука[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]и сокращений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произносить и читать фразы и предложения с сокращениями. Извлекать информацию из прослушанного и прочитанного текста/диалога. </w:t>
            </w:r>
            <w:r>
              <w:rPr>
                <w:rStyle w:val="FontStyle68"/>
                <w:rFonts w:cs="Times New Roman" w:ascii="Times New Roman" w:hAnsi="Times New Roman"/>
                <w:sz w:val="24"/>
                <w:szCs w:val="24"/>
              </w:rPr>
              <w:t>Понимать на слух речь учителя и одноклассников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: friends, stars, on the tab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желательность и эмоционально-нравственная отзывчивость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за общее благополуч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формулировать тему,  проблему и цели урока. Осуществлять итоговый и пошаговый контроль по результату. Сличать результат с заданным эталоном,адекватно воспринимать предложения  по исправлению допущенных ошибок. 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ыделять и формулировать то, что уже усвоено и что еще нужно усвоить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Формулировать собственное мн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ило чтения сою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n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Style w:val="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>Урок комплексного применения знаний, умений, навык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знакомить с вариантами чтения соединительного сою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произносить и читать предложения с союзом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Читать введенные устно слова и фразы.  Извлекать информацию из прослушанного и прочитанного текста/диалога. </w:t>
            </w:r>
            <w:r>
              <w:rPr>
                <w:rStyle w:val="FontStyle68"/>
                <w:rFonts w:cs="Times New Roman" w:ascii="Times New Roman" w:hAnsi="Times New Roman"/>
                <w:sz w:val="24"/>
                <w:szCs w:val="24"/>
              </w:rPr>
              <w:t>Понимать на слух речь учителя и одноклассников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: jumper, trousers, flowers, trees,  shop, cafe, arms, leg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стный, социально ориентированный взгляд на мир в единстве и разнообразии культур и народов, интерес к познанию мира, в том числе английского язы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Моделировать ситуацию поведения в классе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ыразительно правильно читать  слова.  Поиск и извлечение необходимой информации из прослушанного/прочитанного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Формулировать собственное мнение и позицию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онация вопросительных предложений: общие и специаль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Style w:val="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рок изучения  и первичного закрепления новых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ирование навыка интонирования вопросительных предложен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носить и читать с правильной интонацией вопросительные предложения (общие вопросы). Извлекать информацию из прослушанного и прочитанного текста/диалога. </w:t>
            </w:r>
            <w:r>
              <w:rPr>
                <w:rStyle w:val="FontStyle68"/>
                <w:rFonts w:cs="Times New Roman" w:ascii="Times New Roman" w:hAnsi="Times New Roman"/>
                <w:sz w:val="24"/>
                <w:szCs w:val="24"/>
              </w:rPr>
              <w:t>Понимать на слух речь учителя и одноклассников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: toys, pizza, younger sis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иному мнению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Моделировать ситуацию поведения в классе. Контролировать и оценивать процесс и результат деятельности.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 УУ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ать способ и результат действия, адекватно воспринимать предложения учителей .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ыражать мысль с достаточной полнотой и точностью  в соответствии с поставленной задаче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ила чтения буквосочет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рок изучения  и первичного закрепления новых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витие умения находить информацию в тексте, воспринимать на слух основное содержание аудиотекс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произносить и читать слова  звуками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[ð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[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. Находить и извлекать информацию из прочитанного текста/диалога. Воспринимать на слух основное содержание аудиотекста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mpsi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w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желательность и эмоционально-нравственная отзывчивость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за общее благополуч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информацию, сравнивать, устанавливать аналогии, построение рассуждения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действия в соответствии с поставленной задачей и условиями ее решения; использовать речь для регуляции своего действия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оявлять активность во взаимодействии для решения коммуникативных и познавательных задач. Обращаться за помощью.  Задавать вопросы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ем, повторяе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Style w:val="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-ние и активизация сформированных навыков и ум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полнение задания на закрепление грамматического материала. Совершенствование навыков употребления изученных грамматических времё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лекать информацию из прослушанного текста. </w:t>
            </w:r>
            <w:r>
              <w:rPr>
                <w:rStyle w:val="FontStyle68"/>
                <w:rFonts w:cs="Times New Roman" w:ascii="Times New Roman" w:hAnsi="Times New Roman"/>
                <w:sz w:val="24"/>
                <w:szCs w:val="24"/>
              </w:rPr>
              <w:t xml:space="preserve">Понимать на слух речь учителя и одноклассников. </w:t>
            </w:r>
          </w:p>
          <w:p>
            <w:pPr>
              <w:pStyle w:val="Style24"/>
              <w:rPr>
                <w:rStyle w:val="FontStyle6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Грамматика: Who ...? Where ...?</w:t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иному мнению. Навыки сотрудничества в разных ситуациях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егулятивные УУ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сравнивать, устанавливать аналогию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и выделять необходимую информацию из прослушанного текста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собственное мнение и позицию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вай повторим! Звуки и интонац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, оценки и коррекции зна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общение и активизация сформированных навыков. Знакомство с героями УМК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лекать информацию из прослушанного и прочитанного текста/диалога. </w:t>
            </w:r>
            <w:r>
              <w:rPr>
                <w:rStyle w:val="FontStyle68"/>
                <w:rFonts w:cs="Times New Roman" w:ascii="Times New Roman" w:hAnsi="Times New Roman"/>
                <w:sz w:val="24"/>
                <w:szCs w:val="24"/>
              </w:rPr>
              <w:t xml:space="preserve">Понимать на слух речь учителя </w:t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стный, социально ориентированный взгляд на ми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онтролировать и оценивать процесс и результат деятельности, обобщение полученных знаний. Сличать результат с заданным эталоном,</w:t>
              <w:tab/>
              <w:t xml:space="preserve"> адекватно воспринимать предложения  по исправлению допущенных ошибок. 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спользовать речь для регуляции своего действия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активность во взаимодействии для решения коммуникативных и познавательных задач. Ставить вопросы.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таем с удовольствием!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я. Факты стр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Style w:val="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>Урок закерпления знаний и выработки умений</w:t>
            </w:r>
          </w:p>
          <w:p>
            <w:pPr>
              <w:pStyle w:val="Style24"/>
              <w:rPr>
                <w:rStyle w:val="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ивизация межпредметных навыков. Познакомить с государственными флагами, столицами, численностью населения, государственными языками России, Великобритании, Италии и Португал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Рассказывать об изученных странах.</w:t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Лекси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flag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population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capital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city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, </w:t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langu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de-DE" w:eastAsia="ru-RU"/>
              </w:rPr>
              <w:t>a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чебной деятельности, самооценка на основе критериев успешности учебной деятельности, навыки сотрудничества в разных ситуация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амостоятельная постановка учебной задачи на основе соотнесения того, что известно и того, что неизвестно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 УУ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влекать необходимую информации из прослушанного/прочитанного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строить речевое высказывание в устной форме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 УУ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говариваться о распределении функций и ролей в совместной деятельност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исание местности. Указатель-ные местоиме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рок изучения  и первичного закрепления новых зн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витие лексико-грамм. навыко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Описать местность, используя усвоенную лексику.</w:t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Грамматика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: this / that   these / those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’s / There are ...</w:t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: make friend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патия, как понимание чувств других людей и сопереживание им. Уважительное отношение к иному мнению, истории и культуре своего народа. Навыки сотрудничества с учителем в процессе совместной деятель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 УУ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и выделение необходимой информации из различных источников (текст, аудиотекст,  картинка, видеофрагмент). 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сознанно строить речевое высказывание по образцу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оявлять активность во взаимодействии для решения коммуникативных и познавательных задач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ться за помощью. Задавать вопрос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и школьные предметы. Суффиксы числительных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ee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Style w:val="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>Урок комплексного применения знаний, умений и навыков</w:t>
            </w:r>
          </w:p>
          <w:p>
            <w:pPr>
              <w:pStyle w:val="Style24"/>
              <w:rPr>
                <w:rStyle w:val="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навыка поиска информации в тексте, воспринимать на слух основное содержание аудиотекста/  Развивать умения вести диалог о любимых школьных предмет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произносить и читать числительные с суффиксами -teen, -ty. Дифференцировать произношение числительных с суффиксами -teen, -ty.  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Читать вслух с адекватным произношением и корректной интонацией текс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и извлекать информацию из прочитанного. Воспринимать на слух основное содержание аудиотекста.</w:t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Грамматика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Present Continuous</w:t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actress, photographer</w:t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watch, make a film, spoil, famous, horrib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желательность и эмоционально-нравственная отзывчивость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за общее благополуч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информацию, сравнивать, устанавливать аналогии, построение рассуждения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действия в соответствии с поставленной задачей и условиями ее решения; использовать речь для регуляции своего действия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оявлять активность во взаимодействии для решения коммуникативных и познавательных задач. Задавать вопросы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тоящее продолженное время.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пециальные  вопросы в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Present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Continuou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рок изучения  и первичного закрепления новых знаний</w:t>
            </w: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умения описывать события, происходящие в момент речи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несение существительных в единственном и множественном числах (исключен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Вести  диалог-расспрос о любимых предметах.</w:t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рамматика: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Present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Continuous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твердительные, отрицательные и вопросительные предложения.</w:t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: Art, English, Geography, History, PE, Math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чебной деятельности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и формулировать цели и задачи урока, определить последовательность действий для их решения, предвосхитить результат и уровень усвоения знаний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 воспринимать предложения учителя по исправлению ошибок. Осознанно и произвольно строить сообщения в устной и письменной форме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оявлять активность во взаимодействии для решения коммуникативных и познавательных задач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щаться за помощью. Задавать вопросы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я семья. Притяжательный падеж. Притяжательные местоим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рок изучения  и первичного закрепления новых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навыка поиска информации в тексте, воспринимать на слух основное содержание аудиотекс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ести диалог о единицах измерения физических величин. </w:t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Грамматика: Притяжательный падеж имен существительных ’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s</w:t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car, food shop, cousin, wait</w:t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nothing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,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scary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whose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Great</w:t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в разных ситуациях, умение не создавать конфликтов и находить выходы из спорных ситуац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но и произвольно строить сообщения в устной форме, узнавать и называть объекты окружающей действительности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ыделять и формулировать то, что уже усвоено и что еще нужно усвоить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ести устный диало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ем, повторяе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Style w:val="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активизация сформированных навыков и ум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полнение задания на закрепление грамматического материала. Совершенствование навыков употребления изученных грамматических времё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лекать информацию из прослушанного текста. </w:t>
            </w:r>
            <w:r>
              <w:rPr>
                <w:rStyle w:val="FontStyle68"/>
                <w:rFonts w:cs="Times New Roman" w:ascii="Times New Roman" w:hAnsi="Times New Roman"/>
                <w:sz w:val="24"/>
                <w:szCs w:val="24"/>
              </w:rPr>
              <w:t xml:space="preserve">Понимать на слух речь учителя и одноклассников. </w:t>
            </w:r>
          </w:p>
          <w:p>
            <w:pPr>
              <w:pStyle w:val="Style24"/>
              <w:rPr>
                <w:rStyle w:val="FontStyle6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rPr>
                <w:rStyle w:val="FontStyle68"/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иному мнению. Навыки сотрудничества в разных ситуациях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егулятивные УУ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сравнивать, устанавливать аналогию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и выделять необходимую информацию из прослушанного текста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собственное мнение и позицию, вести устный диало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вай повторим!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>Урок коррекции знаний и ум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лексико- грамматического материала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активизация сформированных навыков и умений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лекать информацию из прослушанного и прочитанного текста/диалога. </w:t>
            </w:r>
            <w:r>
              <w:rPr>
                <w:rStyle w:val="FontStyle68"/>
                <w:rFonts w:cs="Times New Roman" w:ascii="Times New Roman" w:hAnsi="Times New Roman"/>
                <w:sz w:val="24"/>
                <w:szCs w:val="24"/>
              </w:rPr>
              <w:t xml:space="preserve">Понимать на слух речь учителя </w:t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рамматика: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Present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Continuous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твердительные  предложения.</w:t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: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Числительные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10–100</w:t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dinosaur, stairs down,  u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 строить рассуждения, обобщения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центрация воли для преодоления затруднений; применять установленные правила. Адекватно воспринимать предложения учителя по исправлению ошибок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ординировать и принимать различные позиции во взаимодейств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таем с удовольствием!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матика. Физические велич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Style w:val="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рок изучения  и первичного закрепления новых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навыка  чтения с пониманием основного содержания Активизация межпредметных навыков. Познакомить с некоторыми физическими величинами, а также единицами измерения длины, массы и скор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Читать вслух с адекватным произношением и корректной интонацией текс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влекать информацию из прочитанного текста.  Описать по фотографии скульптуру по выбору.</w:t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: gallery, museum, paint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иному мнению. Самостоятельная и личная ответственность за свои поступк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Анализировать информацию, сравнивать, устанавливать аналогии, построение рассуждения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ыбирать действия в соответствии с поставленной задачей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Формулировать собственное мнение и позицию, строить понятные для партнера высказыв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магазине. 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рок изучения  и первичного закрепления новых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 умения вести диалог о наличии/отсутствии продуктов питания.Развитие нав. чтения с извлечением необходимой информац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ести диалог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и / отсутствии продуктов питания.</w:t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Грамматика: some и  any в утвердительных, отрицательных и вопросительных предложениях.</w:t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: bananas, bread,  carrots, chips,</w:t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chocolate, milk,  orange juice, peas, water, sardines, tomato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стный, социально ориентированный взгляд на мир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и формулировать цели и задачи урока, определить последовательность действий для их решения, предвосхитить результат и уровень усвоения знаний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ценивать собственную деятельность. Адекватно воспринимать предложения учителя по исправлению ошибок. Осознанно и произвольно  строить речевое высказывание в устной форме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собственное мнение и позицию, обращаться за помощью, формулировать свои затрудн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порядок дня.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рамматическое время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de-DE" w:eastAsia="ru-RU"/>
              </w:rPr>
              <w:t>P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resent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de-DE" w:eastAsia="ru-RU"/>
              </w:rPr>
              <w:t>S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тоящее простое врем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активизация сформированных навыков и ум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умения описывать распорядок д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произносить и читать предложени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 глаголами в 3-ем лице.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Описать распорядок дня с опорой на картинки.</w:t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рамматика: Грамматическое время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de-DE" w:eastAsia="ru-RU"/>
              </w:rPr>
              <w:t>P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resent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de-DE" w:eastAsia="ru-RU"/>
              </w:rPr>
              <w:t>S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imple: утвердительные и </w:t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отрицательные предложения.</w:t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ексика: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bread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orange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ju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миром зарубежных сверстников с использованием средств изучаемого иностранного языка (через детский фольклор, некоторые образцы детской художественной литературы, традиции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информацию, сравнивать, устанавливать аналогии, построение рассуждения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действия в соответствии с поставленной задачей и условиями ее решения.  Использовать речь для регуляции своего действия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оявлять активность во взаимодействии для решения коммуникативных и познавательных задач. Задавать вопросы.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ессии. Окончание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глаго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рок изучения  и первичного закрепления новых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вивать умения описывать профессии с использованием грамматического времен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наречий частот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Описать свой распорядок дня. Рассказать о  профессиях.</w:t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Грамматика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: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Наречия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always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и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neve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de-DE" w:eastAsia="ru-RU"/>
              </w:rPr>
              <w:t>r</w:t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: doctor, farmer, singer, hospital, </w:t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medicine, tractor, uniform</w:t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стный, социально ориентированный взгляд на мир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егулятивные УУ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ить новые учебные задачи в сотрудничестве с учителем. Применять установленные правила в планировании способа решения. Адекватно использовать речь для планирования и регуляции своей деятельности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спользовать  общие приёмы решения задач. Поиск и выделение необходимой информации из различных источников.</w:t>
            </w:r>
          </w:p>
          <w:p>
            <w:pPr>
              <w:pStyle w:val="Style2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 УУ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монологическое устное высказывание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года и Времена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рок изучения  и первичного закрепления новых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умения описывать погоду и времена года. Развитие навыков аудир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исать погоду и времена года.</w:t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ream, lightning, thunder, blow, rest; It’s cloudy.  It’s snowy.  It’s sunny.</w:t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It’s rainy. It’s hot.  It’s cold. It’s windy.</w:t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Sleep tight!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inside, outsi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, умение не создавать конфликт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тавить и формулировать проблемы, осознанно и произвольно строить сообщения в устной форме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 воспринимать предложения учителя по исправлению ошибок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собственное мнение и позицию, обращаться за помощью, формулировать свои затруднения. Слушать собеседника. Строить понятные для партнера высказывания. Вести диало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. Описание движ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рок изучения  и первичного закрепления новых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навыка поиска информации в тексте, воспринимать на слух основное содержание аудиотекс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Отдавать команды, описывать направление движения.</w:t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Грамматика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: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Глаголы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движения</w:t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: between, down, into, out of, ov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стный, социально ориентированный взгляд на мир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 УУ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и выделение необходимой информации из различных источников (текст, аудиотекст,  картинка, видеофрагмент). 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 УУД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произвольно строить сообщения в устной форме; поиск и выделение необходимой информации; сбор, обработка и анализ информации; передача информации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оявлять активность во взаимодействии для решения коммуникативных и познавательных задач. Обращаться за помощью.  Задавать вопросы. Вести диалог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шедшее простое время (глагол "быть"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ношение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s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рок изучения  и первичного закрепления новых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ирование умения описывать события, которые произошли в прошлом с использование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was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we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исать события, произошедшие в прошлом с использованием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de-DE" w:eastAsia="ru-RU"/>
              </w:rPr>
              <w:t>was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/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de-DE" w:eastAsia="ru-RU"/>
              </w:rPr>
              <w:t>were</w:t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Граммати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was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/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were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 утвердительных предложениях</w:t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, умение не создавать конфликт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егулятивные УУ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сравнивать, устанавливать аналогию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ять и формулировать то, что уже усвоено и что еще нужно усвоить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ормулировать собственное мнение и позицию, строить монологическое высказыва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ем, повторяе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активизация сформированных навыков и ум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вершенствуют навыки употребления изученных грамматических времё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лекать информацию из прослушанного текста. </w:t>
            </w:r>
            <w:r>
              <w:rPr>
                <w:rStyle w:val="FontStyle68"/>
                <w:rFonts w:cs="Times New Roman" w:ascii="Times New Roman" w:hAnsi="Times New Roman"/>
                <w:sz w:val="24"/>
                <w:szCs w:val="24"/>
              </w:rPr>
              <w:t xml:space="preserve">Понимать на слух речь учителя и одноклассников. </w:t>
            </w:r>
          </w:p>
          <w:p>
            <w:pPr>
              <w:pStyle w:val="Style24"/>
              <w:rPr>
                <w:rStyle w:val="FontStyle6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rPr>
                <w:rStyle w:val="FontStyle68"/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иному мнению. Навыки сотрудничества в разных ситуациях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егулятивные УУ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сравнивать, устанавливать аналогию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и выделять необходимую информацию из прослушанного текста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собственное мнение и позицию, вести устный диало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вай повторим!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, коррекция зна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лексико- грамматического материала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умение самооценки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нализ ошибок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Читать вслух с адекватным произношением и корректной интонацией текс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влекать информацию из прочитанного текста. Нарисовать продуктовую тележку и рассказать о продуктах, находящихся в ней.</w:t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: supermarket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Thailand, Europ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егулятивные УУ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сравнивать, устанавливать аналогию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ять и формулировать то, что уже усвоено и что еще предстоит усвоить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ображать предметное содержание и условия деятельности в устном сообщен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таем с удовольствием!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ружающий ми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рок изучения  и первичного закрепления новых зн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навыка чтения с пониманием основного содержания «12 месяцев» Активизация межпредметных навыков. Познакомить учащихся с основами здорового пит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иалог о продуктах питания, полезных для здоровья.</w:t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: diet, sugar, fat, vitamins,</w:t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prote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с учителем и другими учениками в процессе совместной деятель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егулятивные УУ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о использовать речь для регуляции своей деятельности. Выполнять учебные действия в громкоречевой форме. Адекватно воспринимать предложения учителей по исправлению допущенных ошибок.  Концентрация воли для преодоления интеллектуальных затрудн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влекать необходимую информацию из прослушанного/прочитанного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строить речевое высказывание в устной форме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собственное мн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 Виды тран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рок изучения  и первичного закрепления новых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лексических навыков. Закрепление умения вести диалог о планах на будущее, о транспорт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Рассказывать о своих планах и намерениях. Использовать при описании названия видов транспорта.</w:t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Грамматика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: be going to</w:t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here is / are  some ... , but there isn’t  / aren’t any ...</w:t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Don’t ...</w:t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Лексика: виды тран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стный, социально ориентированный взгляд на мир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 строить рассуждения, обобщения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центрация воли для преодоления затруднений; применять установленные правила.  Адекватно воспринимать предложения учителя, товарищей по исправлению ошибок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ординировать и принимать различные позиции во взаимодейств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е детство Прошедшее простое врем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рок изучения  и первичного закрепления новых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активизация сформированных навыков и умений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навыка поиска информации в тексте, воспринимать на слух основное содержание аудиотекс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лекать информацию из прослушанного текста. </w:t>
            </w:r>
            <w:r>
              <w:rPr>
                <w:rStyle w:val="FontStyle68"/>
                <w:rFonts w:cs="Times New Roman" w:ascii="Times New Roman" w:hAnsi="Times New Roman"/>
                <w:sz w:val="24"/>
                <w:szCs w:val="24"/>
              </w:rPr>
              <w:t xml:space="preserve">Понимать на слух речь учителя и одноклассников. </w:t>
            </w:r>
          </w:p>
          <w:p>
            <w:pPr>
              <w:pStyle w:val="Style24"/>
              <w:rPr>
                <w:rStyle w:val="FontStyle6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рамматика: Грамматическое время </w:t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de-DE" w:eastAsia="ru-RU"/>
              </w:rPr>
              <w:t>P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ast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de-DE" w:eastAsia="ru-RU"/>
              </w:rPr>
              <w:t>S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imple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ексика: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nearly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иному мнению. Навыки сотрудничества в разных ситуациях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 строить рассуждения, обобщения. Поиск и выделение необходимой информации из различных источников (текст, аудиотекст,  картинка, видеофрагмент)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центрация воли для преодоления затруднений; применять установленные правила. Адекватно воспринимать предложения учителя по исправлению ошибок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ординировать и принимать различные позиции во взаимодейств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тешест-вия. Неправильные глагол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рок изучения  и первичного закрепления новых зн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витие навыков аудирова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произносить и читать предложения с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id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Читать вслух с адекватным произношением и корректной интонацией текс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и извлекать информацию из прочитанного текста/диалога. Воспринимать на слух основное содержание аудиотекста.</w:t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рамматика: Грамматическое время </w:t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de-DE" w:eastAsia="ru-RU"/>
              </w:rPr>
              <w:t>F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uture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de-DE" w:eastAsia="ru-RU"/>
              </w:rPr>
              <w:t>S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imple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еправильные глаголы.</w:t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: cafeteria, winner, </w:t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pri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иному мнению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тавить и формулировать проблемы, осознанно и произвольно строить сообщения в устной форме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смысленно читать, искать, находить и выделять необходимую информацию из различных источник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оявлять активность во взаимодействии для решения коммуникативных и познавательных задач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щаться за помощью.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я провел выходной. Неправильные глаго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применения знаний, умений, навы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ирование умения беседовать о событиях, которые произошли в прошлом, с использованием неправильных глаголов в прошедшем времен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исать события, которые происходили в прошлом, используя неправильные глаголы в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рамматика: Грамматическое время </w:t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Future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Simple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еправильные глаголы.</w:t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: school out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, умение не создавать конфликт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речь для регуляции своего действия. Предвидеть результаты при решении задач.</w:t>
            </w:r>
          </w:p>
          <w:p>
            <w:pPr>
              <w:pStyle w:val="Style24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но и произвольно строить сообщения в устной форме; использовать знаково-символические средства (модель), анализ информации, передача информации (устным способом); поиск и выделение необходимой информации (картинка); сбор, обработка и анализ информац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давать вопрос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утешествие друзей. Правильные глагол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применения знаний, умений, навы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навыка поиска информации в тексте, воспринимать на слух основное содержание аудиотекс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давать общие вопросы в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de-DE" w:eastAsia="ru-RU"/>
              </w:rPr>
              <w:t>P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ast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de-DE" w:eastAsia="ru-RU"/>
              </w:rPr>
              <w:t>S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imple, кратко отвечать на вопросы в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de-DE" w:eastAsia="ru-RU"/>
              </w:rPr>
              <w:t>P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ast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de-DE" w:eastAsia="ru-RU"/>
              </w:rPr>
              <w:t>S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imple. </w:t>
            </w:r>
          </w:p>
          <w:p>
            <w:pPr>
              <w:pStyle w:val="Style24"/>
              <w:rPr>
                <w:rFonts w:eastAsia="Lucida Sans Unicode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рамматика: Грамматическое время </w:t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Future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Simple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ексика: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qui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стный, социально ориентированный взгляд на мир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 УУ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и выделение необходимой информации из различных источников (текст, аудиотекст,  картинка, видеофрагмент). 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 УУД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собственную деятельность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ображать предметное содержание и условия деятельности в устном сообщении. Строить монологическое высказыва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шедшее время. повто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применения знаний, умений, навы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и активизация сформированных навыков и умений. Формирование умения описывать события, которые произошли в прошлом, с использованием неправильных глаголов в прошедшем време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лекать информацию из прослушанного текста. </w:t>
            </w:r>
            <w:r>
              <w:rPr>
                <w:rStyle w:val="FontStyle68"/>
                <w:rFonts w:cs="Times New Roman" w:ascii="Times New Roman" w:hAnsi="Times New Roman"/>
                <w:sz w:val="24"/>
                <w:szCs w:val="24"/>
              </w:rPr>
              <w:t xml:space="preserve">Понимать на слух речь учителя и одноклассников. </w:t>
            </w:r>
          </w:p>
          <w:p>
            <w:pPr>
              <w:pStyle w:val="Style24"/>
              <w:rPr>
                <w:rStyle w:val="FontStyle6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рамматика: Грамматическое время </w:t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Future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Simple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иному мнению. Навыки сотрудничества в разных ситуациях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егулятивные УУ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сравнивать, устанавливать аналогию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и выделять необходимую информацию из прослушанного текста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собственное мнение и позицию, вести устный диало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ем повторяем. Итоговая контрольная рабо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активизация сформированных навыков и ум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ыполнение задания на закрепление грамматического материал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ирование умения описывать события, которые произошли в прошлом, с использованием неправильных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и правиль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голов в прошедшем време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лекать информацию из прослушанного текста. </w:t>
            </w:r>
            <w:r>
              <w:rPr>
                <w:rStyle w:val="FontStyle68"/>
                <w:rFonts w:cs="Times New Roman" w:ascii="Times New Roman" w:hAnsi="Times New Roman"/>
                <w:sz w:val="24"/>
                <w:szCs w:val="24"/>
              </w:rPr>
              <w:t xml:space="preserve">Понимать на слух речь учителя и однокласснико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иному мнению. Навыки сотрудничества в разных ситуация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егулятивные УУ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сравнивать, устанавливать аналогию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и выделять необходимую информацию из прослушанного текста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собственное мнение и позицию, вести устный диало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вай повторим!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        ошибками. Коррекция зна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лексико-грамматического материала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общение и активизация сформированных навыков и умений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Читать вслух с адекватным произношением и корректной интонацией текс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влекать информацию из прочитанного текста. Рассказать об одном из героев известных книг.</w:t>
            </w:r>
          </w:p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рамматика: Грамматическое время </w:t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de-DE" w:eastAsia="ru-RU"/>
              </w:rPr>
              <w:t>P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ast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de-DE" w:eastAsia="ru-RU"/>
              </w:rPr>
              <w:t>S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imple.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Лексика: fai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егулятивные УУ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сравнивать, устанавливать аналогию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ять и формулировать то, что уже усвоено и что еще нужно усвоить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и выделение необходимой информации из различных источников (текст, аудиотекст,  картинка, видеофрагмент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таем с удовольствием!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р вокруг на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комплексного применения знаний, умений, навык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изация межпредметных навыков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мения спрашивать о событиях в прошедшем време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нать английские названия некоторых видов спорта. </w:t>
            </w:r>
          </w:p>
          <w:p>
            <w:pPr>
              <w:pStyle w:val="Style24"/>
              <w:rPr/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val="en-US" w:eastAsia="ru-RU"/>
              </w:rPr>
              <w:t>: skydiving, bungee jumping, rafting,  snowboarding,  dangerou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стный, социально ориентированный взгляд на мир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егулятивные УУ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о использовать речь для регуляции своей деятельности. Адекватно воспринимать предложения учителя  по исправлению допущенных ошибок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навать, называть и определять объекты и явления окружающей действительности в соответствии с содержанием темы; Анализировать, обрабатывать и сравнивать полученную информацию.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собственное мнение и позицию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footerReference w:type="default" r:id="rId4"/>
      <w:type w:val="nextPage"/>
      <w:pgSz w:orient="landscape" w:w="16838" w:h="11906"/>
      <w:pgMar w:left="1701" w:right="28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rebuchet MS">
    <w:charset w:val="cc"/>
    <w:family w:val="swiss"/>
    <w:pitch w:val="variable"/>
  </w:font>
  <w:font w:name="Candara">
    <w:charset w:val="cc"/>
    <w:family w:val="swiss"/>
    <w:pitch w:val="variable"/>
  </w:font>
  <w:font w:name="Franklin Gothic Medium">
    <w:charset w:val="cc"/>
    <w:family w:val="swiss"/>
    <w:pitch w:val="variable"/>
  </w:font>
  <w:font w:name="Microsoft Sans Serif">
    <w:charset w:val="cc"/>
    <w:family w:val="swiss"/>
    <w:pitch w:val="variable"/>
  </w:font>
  <w:font w:name="Consolas">
    <w:charset w:val="cc"/>
    <w:family w:val="modern"/>
    <w:pitch w:val="default"/>
  </w:font>
  <w:font w:name="NewtonCSanPin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PragmaticaC">
    <w:altName w:val="Gabriola"/>
    <w:charset w:val="cc"/>
    <w:family w:val="decorative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720"/>
        </w:tabs>
        <w:ind w:left="720" w:hanging="363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1080"/>
        </w:tabs>
        <w:ind w:left="107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40"/>
        </w:tabs>
        <w:ind w:left="1440" w:hanging="363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800"/>
        </w:tabs>
        <w:ind w:left="1797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60"/>
        </w:tabs>
        <w:ind w:left="2160" w:hanging="363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2520"/>
        </w:tabs>
        <w:ind w:left="2517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80"/>
        </w:tabs>
        <w:ind w:left="2880" w:hanging="363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240"/>
        </w:tabs>
        <w:ind w:left="3238" w:hanging="358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Style22"/>
    <w:next w:val="TextBody"/>
    <w:qFormat/>
    <w:pPr>
      <w:keepNext w:val="true"/>
      <w:numPr>
        <w:ilvl w:val="2"/>
        <w:numId w:val="1"/>
      </w:numPr>
      <w:spacing w:lineRule="atLeast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Style22"/>
    <w:next w:val="TextBody"/>
    <w:qFormat/>
    <w:pPr>
      <w:numPr>
        <w:ilvl w:val="4"/>
        <w:numId w:val="1"/>
      </w:numPr>
      <w:spacing w:lineRule="atLeast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12">
    <w:name w:val="Основной текст Знак"/>
    <w:qFormat/>
    <w:rPr>
      <w:rFonts w:eastAsia="SimSun;宋体"/>
      <w:sz w:val="24"/>
      <w:lang w:bidi="hi-IN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sz w:val="28"/>
      <w:szCs w:val="24"/>
      <w:lang w:val="en-US" w:bidi="ar-SA"/>
    </w:rPr>
  </w:style>
  <w:style w:type="character" w:styleId="C0">
    <w:name w:val="c0"/>
    <w:qFormat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>
      <w:lang w:val="en-US" w:bidi="ar-SA"/>
    </w:rPr>
  </w:style>
  <w:style w:type="character" w:styleId="2">
    <w:name w:val="Основной текст с отступом 2 Знак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FontStyle55">
    <w:name w:val="Font Style55"/>
    <w:qFormat/>
    <w:rPr>
      <w:rFonts w:ascii="Arial" w:hAnsi="Arial" w:cs="Arial"/>
      <w:i/>
      <w:iCs/>
      <w:sz w:val="16"/>
      <w:szCs w:val="16"/>
    </w:rPr>
  </w:style>
  <w:style w:type="character" w:styleId="FontStyle68">
    <w:name w:val="Font Style68"/>
    <w:qFormat/>
    <w:rPr>
      <w:rFonts w:ascii="Arial" w:hAnsi="Arial" w:cs="Arial"/>
      <w:sz w:val="16"/>
      <w:szCs w:val="16"/>
    </w:rPr>
  </w:style>
  <w:style w:type="character" w:styleId="FontStyle77">
    <w:name w:val="Font Style77"/>
    <w:qFormat/>
    <w:rPr>
      <w:rFonts w:ascii="Arial" w:hAnsi="Arial" w:cs="Arial"/>
      <w:b/>
      <w:bCs/>
      <w:sz w:val="16"/>
      <w:szCs w:val="16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6"/>
      <w:szCs w:val="16"/>
    </w:rPr>
  </w:style>
  <w:style w:type="character" w:styleId="FontStyle31">
    <w:name w:val="Font Style31"/>
    <w:qFormat/>
    <w:rPr>
      <w:rFonts w:ascii="Arial Unicode MS" w:hAnsi="Arial Unicode MS" w:eastAsia="Arial Unicode MS" w:cs="Arial Unicode MS"/>
      <w:i/>
      <w:iCs/>
      <w:spacing w:val="10"/>
      <w:sz w:val="16"/>
      <w:szCs w:val="16"/>
    </w:rPr>
  </w:style>
  <w:style w:type="character" w:styleId="FontStyle46">
    <w:name w:val="Font Style46"/>
    <w:qFormat/>
    <w:rPr>
      <w:rFonts w:ascii="Arial Unicode MS" w:hAnsi="Arial Unicode MS" w:eastAsia="Arial Unicode MS" w:cs="Arial Unicode MS"/>
      <w:sz w:val="16"/>
      <w:szCs w:val="16"/>
    </w:rPr>
  </w:style>
  <w:style w:type="character" w:styleId="FontStyle44">
    <w:name w:val="Font Style44"/>
    <w:qFormat/>
    <w:rPr>
      <w:rFonts w:ascii="Arial" w:hAnsi="Arial" w:cs="Arial"/>
      <w:i/>
      <w:iCs/>
      <w:sz w:val="18"/>
      <w:szCs w:val="18"/>
    </w:rPr>
  </w:style>
  <w:style w:type="character" w:styleId="FontStyle49">
    <w:name w:val="Font Style49"/>
    <w:qFormat/>
    <w:rPr>
      <w:rFonts w:ascii="Arial" w:hAnsi="Arial" w:cs="Arial"/>
      <w:b/>
      <w:bCs/>
      <w:sz w:val="18"/>
      <w:szCs w:val="18"/>
    </w:rPr>
  </w:style>
  <w:style w:type="character" w:styleId="FontStyle62">
    <w:name w:val="Font Style62"/>
    <w:qFormat/>
    <w:rPr>
      <w:rFonts w:ascii="Arial" w:hAnsi="Arial" w:cs="Arial"/>
      <w:sz w:val="22"/>
      <w:szCs w:val="22"/>
    </w:rPr>
  </w:style>
  <w:style w:type="character" w:styleId="FontStyle158">
    <w:name w:val="Font Style158"/>
    <w:qFormat/>
    <w:rPr>
      <w:rFonts w:ascii="Arial" w:hAnsi="Arial" w:cs="Arial"/>
      <w:sz w:val="18"/>
      <w:szCs w:val="18"/>
    </w:rPr>
  </w:style>
  <w:style w:type="character" w:styleId="FontStyle144">
    <w:name w:val="Font Style144"/>
    <w:qFormat/>
    <w:rPr>
      <w:rFonts w:ascii="Arial" w:hAnsi="Arial" w:cs="Arial"/>
      <w:i/>
      <w:iCs/>
      <w:sz w:val="18"/>
      <w:szCs w:val="18"/>
    </w:rPr>
  </w:style>
  <w:style w:type="character" w:styleId="FontStyle156">
    <w:name w:val="Font Style156"/>
    <w:qFormat/>
    <w:rPr>
      <w:rFonts w:ascii="Arial" w:hAnsi="Arial" w:cs="Arial"/>
      <w:b/>
      <w:b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rFonts w:cs="Times New Roman"/>
    </w:rPr>
  </w:style>
  <w:style w:type="character" w:styleId="FontStyle43">
    <w:name w:val="Font Style43"/>
    <w:qFormat/>
    <w:rPr>
      <w:rFonts w:cs="Times New Roman"/>
    </w:rPr>
  </w:style>
  <w:style w:type="character" w:styleId="WWAbsatzStandardschriftart1">
    <w:name w:val="WW-Absatz-Standardschriftart1"/>
    <w:qFormat/>
    <w:rPr/>
  </w:style>
  <w:style w:type="character" w:styleId="BodyTextChar">
    <w:name w:val="Body Text Char"/>
    <w:qFormat/>
    <w:rPr>
      <w:rFonts w:cs="Times New Roman"/>
    </w:rPr>
  </w:style>
  <w:style w:type="character" w:styleId="BodyTextChar1">
    <w:name w:val="Body Text Char1"/>
    <w:qFormat/>
    <w:rPr/>
  </w:style>
  <w:style w:type="character" w:styleId="WWAbsatzStandardschriftart11111">
    <w:name w:val="WW-Absatz-Standardschriftart11111"/>
    <w:qFormat/>
    <w:rPr/>
  </w:style>
  <w:style w:type="character" w:styleId="Style17">
    <w:name w:val="Название Знак"/>
    <w:qFormat/>
    <w:rPr>
      <w:rFonts w:ascii="Arial" w:hAnsi="Arial" w:cs="Mangal"/>
      <w:i/>
      <w:iCs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">
    <w:name w:val="WW-Absatz-Standardschriftart11"/>
    <w:qFormat/>
    <w:rPr/>
  </w:style>
  <w:style w:type="character" w:styleId="1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21">
    <w:name w:val="Знак Знак2"/>
    <w:qFormat/>
    <w:rPr>
      <w:rFonts w:eastAsia="SimSun;宋体"/>
      <w:kern w:val="2"/>
      <w:sz w:val="24"/>
      <w:lang w:bidi="hi-IN"/>
    </w:rPr>
  </w:style>
  <w:style w:type="character" w:styleId="Style18">
    <w:name w:val="Основной текст + Курсив"/>
    <w:qFormat/>
    <w:rPr>
      <w:rFonts w:ascii="Trebuchet MS" w:hAnsi="Trebuchet MS" w:cs="Trebuchet MS"/>
      <w:i/>
      <w:iCs/>
      <w:spacing w:val="0"/>
      <w:sz w:val="16"/>
      <w:szCs w:val="16"/>
      <w:lang w:val="en-US"/>
    </w:rPr>
  </w:style>
  <w:style w:type="character" w:styleId="22">
    <w:name w:val="Основной текст (2)_"/>
    <w:qFormat/>
    <w:rPr>
      <w:rFonts w:ascii="Trebuchet MS" w:hAnsi="Trebuchet MS" w:cs="Trebuchet MS"/>
      <w:sz w:val="16"/>
      <w:szCs w:val="16"/>
      <w:shd w:fill="FFFFFF" w:val="clear"/>
      <w:lang w:val="en-US"/>
    </w:rPr>
  </w:style>
  <w:style w:type="character" w:styleId="Style19">
    <w:name w:val="Основной текст_"/>
    <w:qFormat/>
    <w:rPr>
      <w:rFonts w:ascii="Trebuchet MS" w:hAnsi="Trebuchet MS" w:cs="Trebuchet MS"/>
      <w:sz w:val="16"/>
      <w:szCs w:val="16"/>
      <w:shd w:fill="FFFFFF" w:val="clear"/>
    </w:rPr>
  </w:style>
  <w:style w:type="character" w:styleId="4">
    <w:name w:val="Основной текст (4)_"/>
    <w:qFormat/>
    <w:rPr>
      <w:rFonts w:ascii="Candara" w:hAnsi="Candara" w:cs="Candara"/>
      <w:sz w:val="17"/>
      <w:szCs w:val="17"/>
      <w:shd w:fill="FFFFFF" w:val="clear"/>
    </w:rPr>
  </w:style>
  <w:style w:type="character" w:styleId="7">
    <w:name w:val="Основной текст (7)_"/>
    <w:qFormat/>
    <w:rPr>
      <w:rFonts w:ascii="Trebuchet MS" w:hAnsi="Trebuchet MS" w:cs="Trebuchet MS"/>
      <w:sz w:val="16"/>
      <w:szCs w:val="16"/>
      <w:shd w:fill="FFFFFF" w:val="clear"/>
      <w:lang w:val="en-US"/>
    </w:rPr>
  </w:style>
  <w:style w:type="character" w:styleId="71">
    <w:name w:val="Основной текст + 7"/>
    <w:qFormat/>
    <w:rPr>
      <w:rFonts w:ascii="Trebuchet MS" w:hAnsi="Trebuchet MS" w:cs="Trebuchet MS"/>
      <w:smallCaps/>
      <w:spacing w:val="-20"/>
      <w:sz w:val="15"/>
      <w:szCs w:val="15"/>
      <w:shd w:fill="FFFFFF" w:val="clear"/>
    </w:rPr>
  </w:style>
  <w:style w:type="character" w:styleId="37">
    <w:name w:val="Основной текст (3) + 7"/>
    <w:qFormat/>
    <w:rPr>
      <w:rFonts w:ascii="Trebuchet MS" w:hAnsi="Trebuchet MS" w:cs="Trebuchet MS"/>
      <w:i/>
      <w:iCs/>
      <w:spacing w:val="0"/>
      <w:sz w:val="15"/>
      <w:szCs w:val="15"/>
      <w:shd w:fill="FFFFFF" w:val="clear"/>
    </w:rPr>
  </w:style>
  <w:style w:type="character" w:styleId="6">
    <w:name w:val="Основной текст (6)_"/>
    <w:qFormat/>
    <w:rPr>
      <w:rFonts w:ascii="Arial" w:hAnsi="Arial" w:cs="Arial"/>
      <w:sz w:val="16"/>
      <w:szCs w:val="16"/>
      <w:shd w:fill="FFFFFF" w:val="clear"/>
      <w:lang w:val="en-US"/>
    </w:rPr>
  </w:style>
  <w:style w:type="character" w:styleId="51">
    <w:name w:val="Основной текст (5)_"/>
    <w:qFormat/>
    <w:rPr>
      <w:rFonts w:ascii="Franklin Gothic Medium" w:hAnsi="Franklin Gothic Medium" w:cs="Franklin Gothic Medium"/>
      <w:sz w:val="16"/>
      <w:szCs w:val="16"/>
      <w:shd w:fill="FFFFFF" w:val="clear"/>
      <w:lang w:val="en-US"/>
    </w:rPr>
  </w:style>
  <w:style w:type="character" w:styleId="5MicrosoftSansSerif">
    <w:name w:val="Основной текст (5) + Microsoft Sans Serif"/>
    <w:qFormat/>
    <w:rPr>
      <w:rFonts w:ascii="Microsoft Sans Serif" w:hAnsi="Microsoft Sans Serif" w:cs="Microsoft Sans Serif"/>
      <w:i/>
      <w:iCs/>
      <w:spacing w:val="0"/>
      <w:sz w:val="15"/>
      <w:szCs w:val="15"/>
      <w:shd w:fill="FFFFFF" w:val="clear"/>
      <w:lang w:val="en-US"/>
    </w:rPr>
  </w:style>
  <w:style w:type="character" w:styleId="31">
    <w:name w:val="Основной текст (3)_"/>
    <w:qFormat/>
    <w:rPr>
      <w:rFonts w:ascii="Consolas" w:hAnsi="Consolas" w:cs="Consolas"/>
      <w:sz w:val="14"/>
      <w:szCs w:val="14"/>
      <w:shd w:fill="FFFFFF" w:val="clear"/>
    </w:rPr>
  </w:style>
  <w:style w:type="character" w:styleId="52">
    <w:name w:val="Основной текст (5) + Не курсив"/>
    <w:qFormat/>
    <w:rPr>
      <w:rFonts w:ascii="Trebuchet MS" w:hAnsi="Trebuchet MS" w:cs="Trebuchet MS"/>
      <w:i/>
      <w:iCs/>
      <w:spacing w:val="0"/>
      <w:sz w:val="15"/>
      <w:szCs w:val="15"/>
      <w:shd w:fill="FFFFFF" w:val="clear"/>
      <w:lang w:val="en-US"/>
    </w:rPr>
  </w:style>
  <w:style w:type="character" w:styleId="Style20">
    <w:name w:val="Буллит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22"/>
    <w:next w:val="TextBody"/>
    <w:qFormat/>
    <w:pPr>
      <w:suppressLineNumbers/>
      <w:spacing w:before="120" w:after="120"/>
    </w:pPr>
    <w:rPr>
      <w:rFonts w:ascii="Arial" w:hAnsi="Arial" w:cs="Arial"/>
      <w:i/>
      <w:iCs/>
      <w:sz w:val="20"/>
      <w:lang w:val="en-US"/>
    </w:rPr>
  </w:style>
  <w:style w:type="paragraph" w:styleId="TextBody">
    <w:name w:val="Body Text"/>
    <w:basedOn w:val="Style22"/>
    <w:pPr>
      <w:spacing w:before="0" w:after="120"/>
    </w:pPr>
    <w:rPr>
      <w:rFonts w:eastAsia="SimSun;宋体"/>
      <w:szCs w:val="20"/>
      <w:lang w:val="en-US" w:bidi="hi-IN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xtBodyIndent">
    <w:name w:val="Body Text Indent"/>
    <w:basedOn w:val="Normal"/>
    <w:pPr>
      <w:spacing w:lineRule="auto" w:line="36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6">
    <w:name w:val="ААА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1">
    <w:name w:val="Body Text 21"/>
    <w:basedOn w:val="Normal"/>
    <w:qFormat/>
    <w:pPr>
      <w:spacing w:lineRule="auto" w:line="240" w:before="0" w:after="0"/>
      <w:jc w:val="right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35" w:before="0" w:after="0"/>
      <w:ind w:hanging="77"/>
    </w:pPr>
    <w:rPr>
      <w:rFonts w:ascii="Arial" w:hAnsi="Arial" w:eastAsia="Times New Roman" w:cs="Arial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30" w:before="0" w:after="0"/>
      <w:ind w:hanging="1354"/>
    </w:pPr>
    <w:rPr>
      <w:rFonts w:ascii="Arial" w:hAnsi="Arial" w:eastAsia="Times New Roman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 w:before="0" w:after="0"/>
      <w:ind w:hanging="470"/>
    </w:pPr>
    <w:rPr>
      <w:rFonts w:ascii="Arial" w:hAnsi="Arial" w:eastAsia="Times New Roman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3" w:before="0" w:after="0"/>
    </w:pPr>
    <w:rPr>
      <w:rFonts w:ascii="Arial" w:hAnsi="Arial" w:eastAsia="Times New Roman" w:cs="Arial"/>
      <w:sz w:val="24"/>
      <w:szCs w:val="24"/>
    </w:rPr>
  </w:style>
  <w:style w:type="paragraph" w:styleId="Style65">
    <w:name w:val="Style65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67">
    <w:name w:val="Style67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7">
    <w:name w:val="Маркированный список"/>
    <w:basedOn w:val="Normal"/>
    <w:qFormat/>
    <w:pPr>
      <w:widowControl w:val="false"/>
      <w:numPr>
        <w:ilvl w:val="0"/>
        <w:numId w:val="2"/>
      </w:numPr>
      <w:autoSpaceDE w:val="false"/>
      <w:spacing w:lineRule="auto" w:line="240" w:before="0" w:after="0"/>
      <w:jc w:val="both"/>
    </w:pPr>
    <w:rPr>
      <w:rFonts w:ascii="Times New Roman" w:hAnsi="Times New Roman" w:eastAsia="SimSun;宋体" w:cs="Times New Roman"/>
      <w:sz w:val="24"/>
      <w:szCs w:val="24"/>
    </w:rPr>
  </w:style>
  <w:style w:type="paragraph" w:styleId="Style28">
    <w:name w:val="Заголовок"/>
    <w:basedOn w:val="Style22"/>
    <w:next w:val="TextBody"/>
    <w:qFormat/>
    <w:pPr>
      <w:keepNext w:val="true"/>
      <w:spacing w:before="240" w:after="120"/>
      <w:jc w:val="center"/>
    </w:pPr>
    <w:rPr>
      <w:rFonts w:ascii="Arial" w:hAnsi="Arial" w:eastAsia="SimSun;宋体" w:cs="Mangal"/>
      <w:sz w:val="28"/>
      <w:szCs w:val="28"/>
      <w:u w:val="single"/>
      <w:lang w:bidi="hi-IN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>
      <w:rFonts w:eastAsia="Times New Roman"/>
    </w:rPr>
  </w:style>
  <w:style w:type="paragraph" w:styleId="IndexHeading">
    <w:name w:val="Index Heading"/>
    <w:basedOn w:val="Style22"/>
    <w:pPr>
      <w:suppressLineNumbers/>
    </w:pPr>
    <w:rPr>
      <w:rFonts w:ascii="Arial" w:hAnsi="Arial" w:cs="Mangal"/>
    </w:rPr>
  </w:style>
  <w:style w:type="paragraph" w:styleId="211">
    <w:name w:val="Основной текст 21"/>
    <w:basedOn w:val="Style22"/>
    <w:qFormat/>
    <w:pPr/>
    <w:rPr/>
  </w:style>
  <w:style w:type="paragraph" w:styleId="Style91">
    <w:name w:val="Style9"/>
    <w:basedOn w:val="Style22"/>
    <w:qFormat/>
    <w:pPr/>
    <w:rPr/>
  </w:style>
  <w:style w:type="paragraph" w:styleId="Style29">
    <w:name w:val="Содержимое таблицы"/>
    <w:basedOn w:val="Style22"/>
    <w:qFormat/>
    <w:pPr>
      <w:suppressLineNumbers/>
    </w:pPr>
    <w:rPr/>
  </w:style>
  <w:style w:type="paragraph" w:styleId="Style31">
    <w:name w:val="Заголовок таблицы"/>
    <w:basedOn w:val="Style29"/>
    <w:qFormat/>
    <w:pPr>
      <w:jc w:val="center"/>
    </w:pPr>
    <w:rPr>
      <w:b/>
      <w:bCs/>
    </w:rPr>
  </w:style>
  <w:style w:type="paragraph" w:styleId="Style32">
    <w:name w:val="Таблица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SimSun;宋体" w:cs="Mangal"/>
      <w:i/>
      <w:iCs/>
      <w:kern w:val="2"/>
      <w:sz w:val="24"/>
      <w:szCs w:val="24"/>
      <w:lang w:bidi="hi-IN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21" w:before="0" w:after="0"/>
    </w:pPr>
    <w:rPr>
      <w:rFonts w:ascii="Trebuchet MS" w:hAnsi="Trebuchet MS" w:eastAsia="Times New Roman" w:cs="Trebuchet MS"/>
      <w:sz w:val="16"/>
      <w:szCs w:val="16"/>
      <w:shd w:fill="FFFFFF" w:val="clear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226" w:before="0" w:after="0"/>
    </w:pPr>
    <w:rPr>
      <w:rFonts w:ascii="Trebuchet MS" w:hAnsi="Trebuchet MS" w:eastAsia="Times New Roman" w:cs="Trebuchet MS"/>
      <w:sz w:val="16"/>
      <w:szCs w:val="16"/>
      <w:shd w:fill="FFFFFF" w:val="clear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0"/>
      <w:jc w:val="both"/>
    </w:pPr>
    <w:rPr>
      <w:rFonts w:ascii="Candara" w:hAnsi="Candara" w:eastAsia="Times New Roman" w:cs="Candara"/>
      <w:sz w:val="17"/>
      <w:szCs w:val="17"/>
      <w:shd w:fill="FFFFFF" w:val="clear"/>
      <w:lang w:val="en-US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216" w:before="0" w:after="0"/>
      <w:jc w:val="both"/>
    </w:pPr>
    <w:rPr>
      <w:rFonts w:ascii="Trebuchet MS" w:hAnsi="Trebuchet MS" w:eastAsia="Times New Roman" w:cs="Trebuchet MS"/>
      <w:sz w:val="16"/>
      <w:szCs w:val="16"/>
      <w:shd w:fill="FFFFFF" w:val="clear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125" w:before="60" w:after="0"/>
      <w:jc w:val="both"/>
    </w:pPr>
    <w:rPr>
      <w:rFonts w:ascii="Arial" w:hAnsi="Arial" w:eastAsia="Times New Roman" w:cs="Arial"/>
      <w:sz w:val="16"/>
      <w:szCs w:val="16"/>
      <w:shd w:fill="FFFFFF" w:val="clear"/>
      <w:lang w:val="en-US"/>
    </w:rPr>
  </w:style>
  <w:style w:type="paragraph" w:styleId="53">
    <w:name w:val="Основной текст (5)"/>
    <w:basedOn w:val="Normal"/>
    <w:qFormat/>
    <w:pPr>
      <w:shd w:fill="FFFFFF" w:val="clear"/>
      <w:spacing w:lineRule="exact" w:line="120" w:before="120" w:after="0"/>
      <w:jc w:val="both"/>
    </w:pPr>
    <w:rPr>
      <w:rFonts w:ascii="Franklin Gothic Medium" w:hAnsi="Franklin Gothic Medium" w:eastAsia="Times New Roman" w:cs="Franklin Gothic Medium"/>
      <w:sz w:val="16"/>
      <w:szCs w:val="16"/>
      <w:shd w:fill="FFFFFF" w:val="clear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60" w:after="240"/>
    </w:pPr>
    <w:rPr>
      <w:rFonts w:ascii="Consolas" w:hAnsi="Consolas" w:eastAsia="Times New Roman" w:cs="Consolas"/>
      <w:sz w:val="14"/>
      <w:szCs w:val="14"/>
      <w:shd w:fill="FFFFFF" w:val="clear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3">
    <w:name w:val="Буллит"/>
    <w:basedOn w:val="Normal"/>
    <w:qFormat/>
    <w:pPr>
      <w:autoSpaceDE w:val="false"/>
      <w:spacing w:lineRule="atLeast" w:line="214" w:before="0" w:after="0"/>
      <w:ind w:firstLine="244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42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Gabriola" w:hAnsi="PragmaticaC;Gabriola" w:eastAsia="Times New Roman" w:cs="PragmaticaC;Gabriola"/>
      <w:i/>
      <w:iCs/>
      <w:color w:val="000000"/>
      <w:sz w:val="23"/>
      <w:szCs w:val="23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7:48:00Z</dcterms:created>
  <dc:creator>Масленина</dc:creator>
  <dc:description/>
  <cp:keywords/>
  <dc:language>en-US</dc:language>
  <cp:lastModifiedBy>Школа</cp:lastModifiedBy>
  <cp:lastPrinted>2016-10-04T10:15:00Z</cp:lastPrinted>
  <dcterms:modified xsi:type="dcterms:W3CDTF">2016-10-04T09:22:00Z</dcterms:modified>
  <cp:revision>46</cp:revision>
  <dc:subject/>
  <dc:title>РАБОЧАЯ ПРОГРАММА</dc:title>
</cp:coreProperties>
</file>